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522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ПРИЛОЖЕНИЕ №2</w:t>
      </w:r>
    </w:p>
    <w:p>
      <w:pPr>
        <w:pStyle w:val="Normal"/>
        <w:tabs>
          <w:tab w:val="clear" w:pos="708"/>
          <w:tab w:val="center" w:pos="4677" w:leader="none"/>
          <w:tab w:val="left" w:pos="5220" w:leader="none"/>
          <w:tab w:val="left" w:pos="5670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                        к решению Совета Новоберезанского</w:t>
      </w:r>
    </w:p>
    <w:p>
      <w:pPr>
        <w:pStyle w:val="Normal"/>
        <w:tabs>
          <w:tab w:val="clear" w:pos="708"/>
          <w:tab w:val="center" w:pos="4677" w:leader="none"/>
          <w:tab w:val="left" w:pos="5220" w:leader="none"/>
          <w:tab w:val="left" w:pos="5670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>сельского поселения</w:t>
      </w:r>
    </w:p>
    <w:p>
      <w:pPr>
        <w:pStyle w:val="Normal"/>
        <w:tabs>
          <w:tab w:val="clear" w:pos="708"/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Кореновского  района</w:t>
      </w:r>
    </w:p>
    <w:p>
      <w:pPr>
        <w:pStyle w:val="Normal"/>
        <w:tabs>
          <w:tab w:val="clear" w:pos="708"/>
          <w:tab w:val="center" w:pos="4140" w:leader="none"/>
          <w:tab w:val="left" w:pos="5220" w:leader="none"/>
          <w:tab w:val="left" w:pos="567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от ____________ № ________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«ПРИЛОЖЕНИЕ № 6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к решению Совета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Новоберезанского сельского поселения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реновского  района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т 25 ноября 2016 года №145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СТВЕНН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руктура расходов бюджета поселения на 2017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/>
      </w:pPr>
      <w:r>
        <w:rPr/>
        <w:t xml:space="preserve">  </w:t>
      </w:r>
      <w:r>
        <w:rPr/>
        <w:t>(тыс. рублей)</w:t>
      </w:r>
    </w:p>
    <w:tbl>
      <w:tblPr>
        <w:tblW w:w="1044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394"/>
        <w:gridCol w:w="864"/>
        <w:gridCol w:w="512"/>
        <w:gridCol w:w="574"/>
        <w:gridCol w:w="1794"/>
        <w:gridCol w:w="720"/>
        <w:gridCol w:w="1017"/>
      </w:tblGrid>
      <w:tr>
        <w:trPr>
          <w:tblHeader w:val="true"/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год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я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0976,4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березанского сельского поселения Кореновского район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0976,4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2,2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1,0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1,0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 должностное лицо субъекта Российской Федерации (глава муниципального образования)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1,0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государственных органов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1,0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2,2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2,2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8,4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государственных органов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5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,4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Уплата налогов, сборов и иных платежей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и организация деятельности административных комиссий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3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3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 Муниципального образования Кореновский район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000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3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000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3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езервные фонды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органов местного самоуправления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3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езервные средств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3000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2,7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4,9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 «Обеспечение  работы территориального общественного самоуправления на территории Новоберезанского сельского поселения Кореновского района» на 2017 го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4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, работ и услуг для государственных нуж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4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Развитие муниципальной службы в Новоберезанском сельском поселении Кореновского района» на 2017 го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3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ные закупки товар, работ и услуг для государственных нуж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3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целевая программа «О противодействии коррупции в Новоберезанском сельском поселении Кореновского района на 2017 год»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, работ и услуг для государственных нуж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«Ремонт здания администрации Новоберезанского сельского  поселения Кореновского района на 2017 год»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,2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, работ и услуг для государственных нуж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,2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информационному обслуживанию деятельности Совета  Новоберезанского сельского поселения Кореновского район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00002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78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, работ и услуг для государственных нуж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00002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78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0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,7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0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7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200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поощрение победителей краевого смотра-конкурса по итогам деятельности органов местного самоуправления поселений по решению вопросов местного значения на звание лучшего поселения Краснодарского края за 2016 го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26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1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, работ и услуг для государственных нуж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26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,1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ых функций по мобилизационной подготовке экономики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00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государственных органов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00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,2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, работ и услуг для государственных нуж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00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8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и ликвидация  последствий  чрезвычайных ситуаций  и стихийных бедствий, гражданская оборон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и ликвидация  последствий  чрезвычайных ситуаций  и стихийных бедствий, гражданская оборон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, работ и услуг для государственных нуж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25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Комплексные мероприятия по обеспечению первичных мер пожарной безопасности в Новоберезанском сельском поселении Кореновского района на 2017год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, работ и услуг для государственных нуж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5,7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рожное хозяйство (дорожные фонды)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8,1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, модернизация, ремонт и содержание автомобильных дорог, в том числе дорог в поселении (за исключением дорог федерального значения)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0,2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40000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0,2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Ведомственная целевая программы «Капитальный ремонт и ремонт автомобильных дорог местного значения Новоберезанского сельского поселения Кореновского района на 2017 год»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Ведомственная целевая программа «Безопасность дорожного движения на территории Новоберезанского сельского поселения Кореновского района на 2017 год»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,9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,9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поощрение победителей краевого смотра-конкурса по итогам деятельности органов местного самоуправления поселений по решению вопросов местного значения на звание лучшего поселения Краснодарского края за 2016 го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26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26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,6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Информатизация Новоберезанского сельского поселения Кореновского района на 2016годы»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,6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,6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ругие вопросы в области национальной экономики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0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Поддержка малого и среднего предпринимательства в Новоберезанском сельском поселении Кореновского района на 2017 год»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роприятия по землеустройству и землепользованию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50000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50000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8,7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,4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поощрение победителей краевого смотра-конкурса по итогам деятельности органов местного самоуправления поселений по решению вопросов местного значения на звание лучшего поселения Краснодарского края за 2016 го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26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,4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026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8,4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3,9</w:t>
            </w:r>
          </w:p>
        </w:tc>
      </w:tr>
      <w:tr>
        <w:trPr>
          <w:trHeight w:val="2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5,5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400002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,3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400002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,3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городских и сельских поселений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40000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,2</w:t>
            </w:r>
          </w:p>
        </w:tc>
      </w:tr>
      <w:tr>
        <w:trPr>
          <w:trHeight w:val="43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40000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,2</w:t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поощрение победителей краевого смотра-конкурса по итогам деятельности органов местного самоуправления поселений по решению вопросов местного значения на звание лучшего поселения Краснодарского края за 2016 го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1026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,4</w:t>
            </w:r>
          </w:p>
        </w:tc>
      </w:tr>
      <w:tr>
        <w:trPr>
          <w:trHeight w:val="43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26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,4</w:t>
            </w:r>
          </w:p>
        </w:tc>
      </w:tr>
      <w:tr>
        <w:trPr>
          <w:trHeight w:val="43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</w:t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  <w:szCs w:val="28"/>
              </w:rPr>
              <w:t>В области энергосбережения и повышения энергетической эффективности администрации Новоберезанского сельского поселении Кореновского района на 2017-2018 годы»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43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6,7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0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7,2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0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7,2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0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3,8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0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9,3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</w:rPr>
              <w:t>Уплата налогов, сборов и иных платежей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0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1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поощрение победителей краевого смотра-конкурса по итогам деятельности органов местного самоуправления поселений по решению вопросов местного значения на звание лучшего поселения Краснодарского края за 2016 го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1026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9,5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26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9,5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Развитие молодежной политики  в Новоберезанском сельском поселении  Кореновского района на 2017 год»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Культура, кинематография и средства массовой информации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89,9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  <w:r>
              <w:rPr>
                <w:sz w:val="28"/>
              </w:rPr>
              <w:t>Культур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89,9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1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59,8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12000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59,8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убсидии бюджетным учреждениям на возмещение нормативных затрат, связанных  с оказанием ими муниципальных услуг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12000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59,8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и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6,4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Выполнение государственного задания, в том числе содержание имуществ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22000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6,4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убсидии бюджетным учреждениям на возмещение нормативных затрат, связанных  с оказанием ими государственных услуг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22000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6,4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убсидии бюджетным учреждениям на возмещение нормативных затрат, связанных  с оказанием ими государственных услуг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9006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омственная целевая программа «Мероприятия, приуроченные к праздничным и памятным датам, проводимые в Новоберезанском сельском поселении Кореновского района на 2017 год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9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9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«Старшее поколение на 2017 год»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pacing w:before="280" w:after="0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Ведомственная целевая программа «Кадровое обеспечение муниципальных бюджетных учреждений культуры Новоберезанского сельского поселения Кореновского района» на 2017 го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100</w:t>
            </w:r>
            <w:r>
              <w:rPr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z w:val="28"/>
                <w:szCs w:val="28"/>
              </w:rPr>
              <w:t>0</w:t>
            </w:r>
            <w:r>
              <w:rPr>
                <w:color w:val="000000"/>
                <w:sz w:val="28"/>
                <w:szCs w:val="28"/>
                <w:lang w:val="en-US"/>
              </w:rPr>
              <w:t>12</w:t>
            </w: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77.8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pacing w:before="280" w:after="0"/>
              <w:rPr/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100S0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77.8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pacing w:before="280" w:after="0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Субсидии на поэтапное повышение уровня средней зарплаты работников муниципальных учреждений Краснодарского края в целях выполнения указов Президента РФ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0460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1,5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460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1,5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Сохранение культурного наследия (памятников истории и культуры) в Новоберезанском сельском поселении Кореновского района на 2017 год»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8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, работ и услуг для государственных нуж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8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поощрение победителей краевого смотра-конкурса по итогам деятельности органов местного самоуправления поселений по решению вопросов местного значения на звание лучшего поселения Краснодарского края за 2016 го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26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,6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26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,6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изическая культура и спорт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,6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,6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культурно-оздоровительная работа и спортивные мероприятия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,6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в области  физической культуры и спорт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02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,6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02000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,6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поощрение победителей краевого смотра-конкурса по итогам деятельности органов местного самоуправления поселений по решению вопросов местного значения на звание лучшего поселения Краснодарского края за 2016 го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61026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26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»</w:t>
            </w:r>
          </w:p>
        </w:tc>
      </w:tr>
    </w:tbl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ind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березанского сельского поселения </w:t>
      </w:r>
    </w:p>
    <w:p>
      <w:pPr>
        <w:pStyle w:val="Normal"/>
        <w:ind w:hanging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ореновского района</w:t>
        <w:tab/>
        <w:t xml:space="preserve">                                                                       В.В. Шевченко</w:t>
      </w:r>
    </w:p>
    <w:sectPr>
      <w:headerReference w:type="default" r:id="rId2"/>
      <w:headerReference w:type="first" r:id="rId3"/>
      <w:type w:val="nextPage"/>
      <w:pgSz w:w="11906" w:h="16838"/>
      <w:pgMar w:left="1701" w:right="312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bidi="ar-SA" w:eastAsia="zh-CN"/>
    </w:rPr>
  </w:style>
  <w:style w:type="paragraph" w:styleId="12">
    <w:name w:val=" Знак Знак Знак1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3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4">
    <w:name w:val="Знак Знак1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2:29:00Z</dcterms:created>
  <dc:creator>Щербинина</dc:creator>
  <dc:description/>
  <cp:keywords/>
  <dc:language>en-US</dc:language>
  <cp:lastModifiedBy>Ирина Ивановна</cp:lastModifiedBy>
  <cp:lastPrinted>2017-11-17T14:54:00Z</cp:lastPrinted>
  <dcterms:modified xsi:type="dcterms:W3CDTF">2017-11-17T11:54:00Z</dcterms:modified>
  <cp:revision>139</cp:revision>
  <dc:subject/>
  <dc:title/>
</cp:coreProperties>
</file>