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5"/>
        <w:jc w:val="center"/>
        <w:rPr>
          <w:rFonts w:ascii="Times New Roman" w:hAnsi="Times New Roman" w:cs="Times New Roman"/>
          <w:sz w:val="28"/>
          <w:szCs w:val="28"/>
        </w:rPr>
      </w:pPr>
      <w:r>
        <w:rPr>
          <w:rFonts w:cs="Times New Roman" w:ascii="Times New Roman" w:hAnsi="Times New Roman"/>
          <w:sz w:val="28"/>
          <w:szCs w:val="28"/>
        </w:rPr>
        <w:t>к проекту  решения Совета  от 27.09.2017  « О внесении изменений в решение Совета  Новоберезанского сельского поселения Кореновского района от 25.11.2016 № 145 «О бюджете Новоберезанского сельского поселения Кореновского района  на 2017 год» (с изменениями от 28 марта 2017 года  №172, от 29 мая 2017 года №181, от 27 сентября 2017 года №190,от 20 октября 2017года №195)</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Доходная часть бюджета после внесения изменений составила 27055,9 тыс.рублей:</w:t>
      </w:r>
    </w:p>
    <w:p>
      <w:pPr>
        <w:pStyle w:val="Style15"/>
        <w:numPr>
          <w:ilvl w:val="0"/>
          <w:numId w:val="0"/>
        </w:numPr>
        <w:ind w:firstLine="709"/>
        <w:jc w:val="both"/>
        <w:outlineLvl w:val="0"/>
        <w:rPr/>
      </w:pPr>
      <w:r>
        <w:rPr>
          <w:rFonts w:cs="Times New Roman" w:ascii="Times New Roman" w:hAnsi="Times New Roman"/>
          <w:sz w:val="28"/>
          <w:szCs w:val="28"/>
        </w:rPr>
        <w:t>1.1. На основании уведомления от 07 ноября 2017 года № 58 доп.1 Министерства культуры Краснодарского края в соответствии с законом Краснодарского края от 19.12.2016 года №3515-КЗ «О краевом бюджете на 2017 год и плановый период 2018-2019 годов» увеличены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копия уведомления прилагается):</w:t>
      </w:r>
    </w:p>
    <w:p>
      <w:pPr>
        <w:pStyle w:val="Style15"/>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КБК 992 202 29999 10 0000 151 +178,0 тыс.рубл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величен объем доходов в связи с перевыполнением запланированных поступлений доходов единого сельскохозяйственного налога, по коду дохода 182 105 03010 01 0000 110 на сумму 150,2 тыс.рублей.(план по ЕСХН  был утвержден на 2016 год по прогнозным данным предприятий, являющихся плательщиками данного налог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меньшен объем доходов й по коду дохода  государственная пошлина  за совершение нотариальных действий</w:t>
      </w:r>
    </w:p>
    <w:p>
      <w:pPr>
        <w:pStyle w:val="Normal"/>
        <w:suppressAutoHyphens w:val="false"/>
        <w:snapToGrid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99210804020010000110 -19,9 тыс.руб.</w:t>
      </w:r>
    </w:p>
    <w:p>
      <w:pPr>
        <w:pStyle w:val="Normal"/>
        <w:suppressAutoHyphens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ой сокращения плана по государственной пошлине за совершение нотариальных действий является изменение основ законодательства РФ о нотариате, вследствие которых с 1 января 2016 год Нотариальной палатой краснодарского края сужен круг полномочий органов местного самоуправления, с февраля 2017 года должность специалиста, совершающего нотариальные действия вакантна).</w:t>
      </w:r>
    </w:p>
    <w:p>
      <w:pPr>
        <w:pStyle w:val="Style15"/>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а расходной части бюджета после внесения изменения составила-30976,4</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t>2.1.Увеличены расходы на предоставление субсидий на поэтапное повышение уровня средней заработной платы работников муниципальных учреждений Краснодарского края в 2017 году в целях выполнения указов президента РФ (копия уведомления прилагается):КБК 992 0801 1010460120 611 +178,0 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Увеличены расходы на прочие мероприятия по благоустройству территории поселения на выполнение работ по составлению сметы, топосъемки по благоустройству территории, аренду крановой установки для установления освещения в парке, приобретение видеокамер для поддержания территории поселения порядке (прайсы, коммерческие предложения прилагаются).</w:t>
      </w:r>
    </w:p>
    <w:p>
      <w:pPr>
        <w:pStyle w:val="Normal"/>
        <w:spacing w:lineRule="auto" w:line="240" w:before="0" w:after="0"/>
        <w:jc w:val="both"/>
        <w:rPr/>
      </w:pPr>
      <w:r>
        <w:rPr>
          <w:rFonts w:cs="Times New Roman" w:ascii="Times New Roman" w:hAnsi="Times New Roman"/>
          <w:sz w:val="28"/>
          <w:szCs w:val="28"/>
        </w:rPr>
        <w:t>99205036240000240244+130,3тыс.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Новоберезанского сельского поселения</w:t>
      </w:r>
    </w:p>
    <w:p>
      <w:pPr>
        <w:pStyle w:val="Normal"/>
        <w:snapToGrid w:val="false"/>
        <w:spacing w:lineRule="auto" w:line="240" w:before="0" w:after="0"/>
        <w:jc w:val="both"/>
        <w:rPr/>
      </w:pPr>
      <w:r>
        <w:rPr>
          <w:rFonts w:cs="Times New Roman" w:ascii="Times New Roman" w:hAnsi="Times New Roman"/>
          <w:sz w:val="28"/>
          <w:szCs w:val="28"/>
        </w:rPr>
        <w:t>Кореновского района                                                                      М.М.Ребрик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36:00Z</dcterms:created>
  <dc:creator>Админ</dc:creator>
  <dc:description/>
  <dc:language>en-US</dc:language>
  <cp:lastModifiedBy>Ирина Ивановна</cp:lastModifiedBy>
  <cp:lastPrinted>2017-11-16T16:33:00Z</cp:lastPrinted>
  <dcterms:modified xsi:type="dcterms:W3CDTF">2017-11-16T13:36:00Z</dcterms:modified>
  <cp:revision>2</cp:revision>
  <dc:subject/>
  <dc:title>ПОЯСНИТЕЛЬНАЯ   ЗАПИСКА</dc:title>
</cp:coreProperties>
</file>