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_________№ 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8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80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0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0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0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0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8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Ирина Ивановна</cp:lastModifiedBy>
  <cp:lastPrinted>2017-11-13T17:04:00Z</cp:lastPrinted>
  <dcterms:modified xsi:type="dcterms:W3CDTF">2017-11-13T14:05:00Z</dcterms:modified>
  <cp:revision>43</cp:revision>
  <dc:subject/>
  <dc:title/>
</cp:coreProperties>
</file>