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 №__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704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уплаты государственной пошлины в доход местного бюджета за выдачу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зрешения на движение по автомобильным дорогам местного значе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Ирина Ивановна</cp:lastModifiedBy>
  <cp:lastPrinted>2017-11-13T16:57:00Z</cp:lastPrinted>
  <dcterms:modified xsi:type="dcterms:W3CDTF">2017-11-13T13:57:00Z</dcterms:modified>
  <cp:revision>128</cp:revision>
  <dc:subject/>
  <dc:title>Российская Федерация </dc:title>
</cp:coreProperties>
</file>