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ПРИЛОЖЕНИЕ № 7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УТВЕРЖДЕНЫ       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еновского 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_________ № _____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пределение бюджетных ассигнований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 и непрограммным направлениям деятельности), группам видов расходов классификации расходов бюджета на 2018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70"/>
        <w:gridCol w:w="2195"/>
        <w:gridCol w:w="763"/>
        <w:gridCol w:w="1903"/>
      </w:tblGrid>
      <w:tr>
        <w:trPr>
          <w:tblHeader w:val="true"/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08,4</w:t>
            </w:r>
          </w:p>
        </w:tc>
      </w:tr>
      <w:tr>
        <w:trPr>
          <w:trHeight w:val="1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Обеспечение работы территориального общественного самоуправления на территории Новоберезанского сельского поселения Кореновского района « на 2018 го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21 1 00 000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6,4</w:t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21 1 00 000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6,4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муниципальной службы в Новоберезанском сельском поселении Кореновского района»  на 2018 го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22 1 00 000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8,0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2 1 00 0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8,0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О противодействии коррупции в Новоберезанском сельском поселении Кореновского района» на 2018 го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 1 00 0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 1 00 0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Комплексные мероприятия по обеспечению первичных мер противопожарной безопасности в Новоберезанском сельском поселении Кореновского района на 2018 год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4 1 00 0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едомственная целевая программа «Информатизация Новоберезанского сельского </w:t>
            </w:r>
          </w:p>
          <w:p>
            <w:pPr>
              <w:pStyle w:val="Normal"/>
              <w:snapToGrid w:val="false"/>
              <w:rPr/>
            </w:pPr>
            <w:r>
              <w:rPr/>
              <w:t>поселении Кореновского района на 2018 го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6 1 00 0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1,9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6 1 00 0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1,9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по созданию условий для развития малого и среднего предпринимательства на территории Новоберезанского сельского поселения Кореновского района» на 2018го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7 1 00 0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7 1 00 0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>Ведомственная целевая программа «Энергосбережение и повышение энергетической эффективности администрации Новоберезанского сельского поселения Кореновского района» на 2018  год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8 1 00 0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,9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1 00 0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>Ведомственная целевая программа праздничных мероприятий, проводимых В Новоберезанском сельском поселении Кореновского района на 2018го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1 00 0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1 00 0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омственная целевая программа «Старшее поколение» на 2018 год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 1 00 0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 00 0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Кадровое обеспечение муниципальных бюджетных учреждений культуры Новоберезанского сельского поселения Кореновского района» на 2018год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3 1 00 0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87,5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3 1 00 0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87,5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молодежной политики в Новоберезанском сельском поселении Кореновского района на 2018 год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 1 00 0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 00 0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Безопасность дорожного движения на территории Новоберезанского сельского поселения Кореновского района на 2017 -2018 годы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0 0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9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 00 0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9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того по программам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69,6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1 0 00 0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04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1 1 00 001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04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функционирования администрации Новоберезанского сельского поселения Коренов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1 00 0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73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1 00 000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236,7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1 00 000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33,9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1 00 000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9,4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2  00 6019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00 6019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деятельности контрольно-счетной палаты муниципального образования Кореновский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7 2 00 000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9,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2 00 000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резервного фонда администрации Новоберезанского сельского поселения Коренов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3 00 0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езервные средств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 00 0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Мероприятия по информационному обслуживанию деятельности Совета Новоберезанского сельского поселения Кореновского района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4 00 002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4 00 002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09 2 00 2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8,3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2 00 2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4 00 5118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86,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2 4 00 5118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86,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, в том числе дорог в поселении (за исключением автомобильных дорог федерального значения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4 00 001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97,2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4 00 001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7,2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5 00 001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4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5 00 001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 4 00 002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4,4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 4 00 002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4,4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outlineLvl w:val="4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 4 00 0024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4 00 0024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0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1,6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0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,6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0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плата налогов сборов и других платеже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0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реждения культуры и мероприятия в сфере культуры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2 00 000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60,5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 учреждениям на возмещение нормативных затрат , связанных с оказанием муниципальных услуг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2 00 000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0,5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блиотек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2 0 00 000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03,3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 учреждениям на возмещение нормативных затрат , связанных с оказанием муниципальных услуг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 00 000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,3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 00 000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91,1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 00 000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1»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В.В.Шевчен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53:00Z</dcterms:created>
  <dc:creator>Щербинина</dc:creator>
  <dc:description/>
  <cp:keywords/>
  <dc:language>en-US</dc:language>
  <cp:lastModifiedBy>Ирина Ивановна</cp:lastModifiedBy>
  <cp:lastPrinted>2017-11-13T17:01:00Z</cp:lastPrinted>
  <dcterms:modified xsi:type="dcterms:W3CDTF">2017-11-13T14:02:00Z</dcterms:modified>
  <cp:revision>19</cp:revision>
  <dc:subject/>
  <dc:title>ПРИЛОЖЕНИЕ №  3</dc:title>
</cp:coreProperties>
</file>