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__________№ ______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доходов – органов государственной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  <w:r>
              <w:rPr>
                <w:sz w:val="28"/>
                <w:szCs w:val="28"/>
              </w:rPr>
              <w:t>– органов государственной    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местных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истерство финансов                    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финансово-бюджетного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адзора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</w:t>
            </w:r>
            <w:r>
              <w:rPr>
                <w:color w:val="000000"/>
                <w:sz w:val="28"/>
                <w:szCs w:val="28"/>
              </w:rPr>
              <w:t>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епартамент природных ресурсов и государственного экологического надзора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Cs/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60 01 0000110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доходы местных бюджетов, администрирование которых может осуществляться иными главными администраторами доходов – государственными органам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раснодарского края в пределах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их компетенци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Header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Ирина Ивановна</cp:lastModifiedBy>
  <cp:lastPrinted>2017-11-13T16:58:00Z</cp:lastPrinted>
  <dcterms:modified xsi:type="dcterms:W3CDTF">2017-11-13T13:58:00Z</dcterms:modified>
  <cp:revision>150</cp:revision>
  <dc:subject/>
  <dc:title>Российская Федерация </dc:title>
</cp:coreProperties>
</file>