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__________№ ___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поселения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99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1"/>
        <w:gridCol w:w="864"/>
        <w:gridCol w:w="512"/>
        <w:gridCol w:w="574"/>
        <w:gridCol w:w="1794"/>
        <w:gridCol w:w="651"/>
        <w:gridCol w:w="1017"/>
      </w:tblGrid>
      <w:tr>
        <w:trPr>
          <w:tblHeader w:val="true"/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8,4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8,4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7,3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6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е  работы территориального общественного самоуправления на территории Новоберезанского сельского поселения Кореновского района» на 2018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8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8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му обслуживанию деятельности Совета  Новоберезанского сельского поселения Кореновского райо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2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6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6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омплексные мероприятия по обеспечению первичных мер пожарной безопасности в Новоберезанском сельском поселении Кореновского района на 2018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13.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35.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97.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00001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97.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«Безопасность дорожного движения на территории Новоберезанского сельского поселения Кореновского района на 2018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9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.9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тизация Новоберезанского сельского поселения Кореновского района на 2018год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.9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.9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6.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8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землеустройству и землепользованию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0001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4.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0001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4</w:t>
            </w:r>
            <w:r>
              <w:rPr/>
              <w:t>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62.9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3.4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34</w:t>
            </w:r>
            <w:r>
              <w:rPr>
                <w:sz w:val="28"/>
                <w:szCs w:val="28"/>
              </w:rPr>
              <w:t>,4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4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В области энергосбережения и повышения энергетической эффективности администрации Новоберезанского сельского поселении Кореновского района на 2017-2018 годы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5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 в Новоберезанском сельском поселении  Кореновского района на 2018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1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1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8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8 го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8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29:00Z</dcterms:created>
  <dc:creator>Щербинина</dc:creator>
  <dc:description/>
  <cp:keywords/>
  <dc:language>en-US</dc:language>
  <cp:lastModifiedBy>Ирина Ивановна</cp:lastModifiedBy>
  <cp:lastPrinted>2017-11-13T17:01:00Z</cp:lastPrinted>
  <dcterms:modified xsi:type="dcterms:W3CDTF">2017-11-13T14:01:00Z</dcterms:modified>
  <cp:revision>117</cp:revision>
  <dc:subject/>
  <dc:title/>
</cp:coreProperties>
</file>