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_______________№______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8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20"/>
        <w:gridCol w:w="900"/>
      </w:tblGrid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» на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8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8 год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Новоберезанском сельском поселении Кореновского района на 2018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8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8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7-2018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8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8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8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8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7-2018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Ирина Ивановна</cp:lastModifiedBy>
  <cp:lastPrinted>2017-11-13T17:03:00Z</cp:lastPrinted>
  <dcterms:modified xsi:type="dcterms:W3CDTF">2017-11-13T14:03:00Z</dcterms:modified>
  <cp:revision>65</cp:revision>
  <dc:subject/>
  <dc:title/>
</cp:coreProperties>
</file>