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ПРИЛОЖЕНИЕ №1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ab/>
        <w:t>к решению Совета Новоберезанского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ab/>
        <w:tab/>
        <w:t>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2016 года №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«</w:t>
      </w:r>
      <w:r>
        <w:rPr>
          <w:sz w:val="28"/>
          <w:szCs w:val="28"/>
        </w:rPr>
        <w:t>ПРИЛОЖЕНИ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решением Совета  Новоберезанского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сельского поселения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ореновского  района                              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22 декабря 2015 года № 81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Новоберезанского сельского поселения Кореновского района на 2016 год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4853"/>
        <w:gridCol w:w="1418"/>
      </w:tblGrid>
      <w:tr>
        <w:trPr>
          <w:tblHeader w:val="true"/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 кодов экономической классификации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тысяч рублей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9,7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1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21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22 01 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30 01 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40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5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49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моторное масло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прямоуго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8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,2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6033 10 0000 11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6043 10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9 04050 10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1 05035 10 0000 12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поселений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6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 </w:t>
            </w:r>
            <w:r>
              <w:rPr>
                <w:sz w:val="28"/>
                <w:szCs w:val="28"/>
              </w:rPr>
              <w:t>108 04020 01 1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Безвозмездные 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930,7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3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3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999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5,2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Ф и муниципальных образов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на осуществление полномочий по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нных полномочий субъектов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4999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30 10 0000 18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5010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5000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29,5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3,4»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634" w:leader="none"/>
          <w:tab w:val="center" w:pos="4946" w:leader="none"/>
        </w:tabs>
        <w:jc w:val="both"/>
        <w:rPr>
          <w:sz w:val="28"/>
          <w:szCs w:val="28"/>
        </w:rPr>
      </w:pPr>
      <w:r>
        <w:rPr>
          <w:sz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В.В. 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А.Н. Назар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3:40:00Z</dcterms:created>
  <dc:creator>Любовь</dc:creator>
  <dc:description/>
  <cp:keywords/>
  <dc:language>en-US</dc:language>
  <cp:lastModifiedBy>Ирина Ивановна</cp:lastModifiedBy>
  <cp:lastPrinted>2016-12-08T09:48:00Z</cp:lastPrinted>
  <dcterms:modified xsi:type="dcterms:W3CDTF">2016-12-08T06:49:00Z</dcterms:modified>
  <cp:revision>120</cp:revision>
  <dc:subject/>
  <dc:title>ПРИЛОЖЕНИЕ № 2</dc:title>
</cp:coreProperties>
</file>