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8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дседателю Контрольно-счёт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ий 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т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я Новоберезанского сельского поселения Кореновского района  в соответствии с п. 1.2.1  Соглашения с Контрольно-счётной  палатой муниципального образования  Кореновский район направляет  документы для проведения экспертно-аналитической проверки по проекту решения Совета Новоберезанского сельского поселения Кореновского района «О внесении изменений в решение Совета  Новоберезанского сельского поселения Кореновского района от 22 декабря 2015 года №81 «О бюджете Новоберезанского сельского поселения Кореновского района на 2016 год» (с изменениями от 24 марта 2016 года №114, от 20 апреля 2016 года №119, от 25 мая 2016 №121,от 22 июня 2016 года №127, от 20 июля 2016 года №132, от 28 сентября 2016 года №138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ий район                                                                                 В.В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1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3:00Z</dcterms:created>
  <dc:creator>User</dc:creator>
  <dc:description/>
  <dc:language>en-US</dc:language>
  <cp:lastModifiedBy>Ирина Ивановна</cp:lastModifiedBy>
  <cp:lastPrinted>2016-10-12T13:32:00Z</cp:lastPrinted>
  <dcterms:modified xsi:type="dcterms:W3CDTF">2016-10-12T10:33:00Z</dcterms:modified>
  <cp:revision>2</cp:revision>
  <dc:subject/>
  <dc:title/>
</cp:coreProperties>
</file>