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22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РИЛОЖЕНИЕ №3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 решению Совета Новоберезанского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>сельского поселения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 района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 № _______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468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« ПРИЛОЖЕНИЕ № 6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решением Совета  Новоберезанского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Кореновского  района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22 декабря 2015 года № 8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расходов бюджета поселения н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 xml:space="preserve">  </w:t>
      </w:r>
      <w:r>
        <w:rPr/>
        <w:t>(тыс. 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500"/>
        <w:gridCol w:w="720"/>
        <w:gridCol w:w="540"/>
        <w:gridCol w:w="540"/>
        <w:gridCol w:w="1638"/>
        <w:gridCol w:w="709"/>
        <w:gridCol w:w="1134"/>
      </w:tblGrid>
      <w:tr>
        <w:trPr>
          <w:tblHeader w:val="true"/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год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8193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березанского сельского поселения Корено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8156,7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738,4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3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3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100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3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100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3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18,3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18,3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14,5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100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93,7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100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9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100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1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2006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4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4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Кореновс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200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4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200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4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00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7,3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42,6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«Обеспечени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 xml:space="preserve"> работы территориального общественного самоуправления на территории Новоберезанского сельского поселения Кореновского района» на 2016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6,4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6,4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муниципальной службы в Новоберезанском сельском поселении Кореновского района» на 2016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О противодействии коррупции в Новоберезанском сельском поселении Кореновского района на 2016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Ремонт здания администрации Новоберезанского сельского поселения Кореновского района на 2016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8,4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8,4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00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8,2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00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8,2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государства (местных администрац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30020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6,5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0,4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4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4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4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4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4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,2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4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,2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 последствий  чрезвычайных ситуаций  и стихийных бедствий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 последствий  чрезвычайных ситуаций  и стихийных бедствий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8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Об утверждении ведомственной целевой программы «Комплексные мероприятия по обеспечению первичных мер пожарной безопасности в Новоберезанском сельском поселении Кореновского района на 2016 го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12,3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0,6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межбюджетные трансферты на 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 за 2015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026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3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026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3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модернизация, ремонт и содержание автомобильных дорог, в том числе дорог в поселении (за исключением дорог федерального знач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75,5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00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75,5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едомственная целевая программы «Капитальный ремонт и ремонт автомобильных дорог местного значения Новоберезанского сельского поселения Кореновского района на 201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1,6</w:t>
            </w:r>
          </w:p>
        </w:tc>
      </w:tr>
      <w:tr>
        <w:trPr>
          <w:trHeight w:val="8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1,6</w:t>
            </w:r>
          </w:p>
        </w:tc>
      </w:tr>
      <w:tr>
        <w:trPr>
          <w:trHeight w:val="8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ы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«Безопасность дорожного движения на территории Новоберезанского сельского поселения Кореновского района» на 2016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,6</w:t>
            </w:r>
          </w:p>
        </w:tc>
      </w:tr>
      <w:tr>
        <w:trPr>
          <w:trHeight w:val="8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,6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питальный ремонт  и ремонт автомобильных дорог местного значения Новоберезанского сельского поселения Корено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016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8,6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016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8,6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,7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Информатизация Новоберезанского сельского поселения Кореновского района на 2016годы»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,7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,7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/>
              <w:t>94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землеустройству и землепользова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500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/>
              <w:t>92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500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/>
              <w:t>92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малого и среднего предпринимательства в Новоберезанском сельском поселении Кореновского района на 2016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/>
              <w:t>4930,3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/>
              <w:t>1006,9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оощрение победителей краевого конкурса на звание «Лучший орган территориального общественного самоуправления» в 2015 го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1026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/>
              <w:t>404,3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026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,3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/>
              <w:t>859,7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межбюджетные трансферты на 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 за 2015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1026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/>
              <w:t>266,2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026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,2</w:t>
            </w:r>
          </w:p>
        </w:tc>
      </w:tr>
      <w:tr>
        <w:trPr>
          <w:trHeight w:val="2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/>
              <w:t>561,6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4000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48,8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4000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48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и сельски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4000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3,4</w:t>
            </w:r>
          </w:p>
        </w:tc>
      </w:tr>
      <w:tr>
        <w:trPr>
          <w:trHeight w:val="4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4000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3,4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szCs w:val="28"/>
              </w:rPr>
              <w:t>В области энергосбережения и повышения энергетической эффективности администрации Новоберезанского сельского поселении Кореновского района на 2015-201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,3</w:t>
            </w:r>
          </w:p>
        </w:tc>
      </w:tr>
      <w:tr>
        <w:trPr>
          <w:trHeight w:val="4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,3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63,7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00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10,9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00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10,9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00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3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00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3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00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1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 за 2015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1026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2,7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026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,4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026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,3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молодежной политики  в Новоберезанском сельском поселении  Кореновского района на 2016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525,3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  <w:r>
              <w:rPr>
                <w:sz w:val="2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525,3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оощрение победителей краевого конкурса на звание «Лучший орган территориального общественного самоуправления» в 2015 го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026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026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Иные межбюджетные трансферты на 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 за 2015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026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,4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026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,4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ным учреждениям на поэтапное повышение заработной платы работникам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4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76,6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47,6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00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47,6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 с оказанием ими муницип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00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47,6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15,7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ыполнение государственного задания, в том числе содержание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00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5,7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 с оказанием ими государствен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00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5,7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на дополнительную помощь местным бюджетам для решения социально значимых вопро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6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на дополнительную помощь местным бюджетам для решения социально значимых вопро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06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праздничных мероприятий, проводимых в Новоберезанском сельском поселении Кореновского района на 2016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Старшее поколение на 2016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pacing w:before="28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Ведомственная целевая программа «Кадровое обеспечение муниципальных бюджетных учреждений культуры Новоберезанского сельского поселения Кореновского района» на 2016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3,3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pacing w:before="280" w:after="0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3,3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46,3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6,3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Иные межбюджетные трансферты на 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 за 2015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1026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,7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1026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,7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 физической культуры и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00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,6»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2634" w:leader="none"/>
          <w:tab w:val="center" w:pos="4946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Глава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Новоберезанского сельского поселения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В.В. Шевченко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142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ind w:left="-284" w:hanging="142"/>
        <w:jc w:val="both"/>
        <w:rPr>
          <w:sz w:val="28"/>
          <w:szCs w:val="28"/>
        </w:rPr>
      </w:pPr>
      <w:r>
        <w:rPr>
          <w:sz w:val="28"/>
          <w:szCs w:val="28"/>
        </w:rPr>
        <w:t>Новоберезанского сельского поселения</w:t>
      </w:r>
    </w:p>
    <w:p>
      <w:pPr>
        <w:pStyle w:val="Normal"/>
        <w:ind w:left="-426" w:hanging="0"/>
        <w:rPr/>
      </w:pPr>
      <w:r>
        <w:rPr>
          <w:sz w:val="28"/>
          <w:szCs w:val="28"/>
        </w:rPr>
        <w:t xml:space="preserve">Кореновского района                                                                       </w:t>
        <w:tab/>
        <w:t>А.Н. Назарь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12">
    <w:name w:val=" Знак 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2:29:00Z</dcterms:created>
  <dc:creator>Щербинина</dc:creator>
  <dc:description/>
  <cp:keywords/>
  <dc:language>en-US</dc:language>
  <cp:lastModifiedBy>Ирина Ивановна</cp:lastModifiedBy>
  <cp:lastPrinted>2016-10-28T07:45:00Z</cp:lastPrinted>
  <dcterms:modified xsi:type="dcterms:W3CDTF">2016-12-08T07:18:00Z</dcterms:modified>
  <cp:revision>171</cp:revision>
  <dc:subject/>
  <dc:title/>
</cp:coreProperties>
</file>