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88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 xml:space="preserve">Председателю Контрольно-счётн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ий 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тч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дминистрация Новоберезанского сельского поселения Кореновского района  в соответствии с п. 1.2.1  Соглашения с Контрольно-счётной  палатой муниципального образования  Кореновский район направляет  документы для проведения экспертно-аналитической проверки по проекту решения Совета Новоберезанского сельского поселения Кореновского района «О внесении изменений в решение Совета  Новоберезанского сельского поселения Коре от 22 декабря 2015 года №81 «О бюджете Новоберезанского сельского поселения Кореновского района на 2016 год» (с изменениями от 24 марта 2016 года №114, от 20 апреля 2016 года №119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ий район                                                                                 В.В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b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b/>
      <w:bCs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1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07:00Z</dcterms:created>
  <dc:creator>User</dc:creator>
  <dc:description/>
  <cp:keywords/>
  <dc:language>en-US</dc:language>
  <cp:lastModifiedBy>Ирина Ивановна</cp:lastModifiedBy>
  <cp:lastPrinted>2016-05-12T14:54:00Z</cp:lastPrinted>
  <dcterms:modified xsi:type="dcterms:W3CDTF">2016-05-12T11:54:00Z</dcterms:modified>
  <cp:revision>5</cp:revision>
  <dc:subject/>
  <dc:title>                                                                                   </dc:title>
</cp:coreProperties>
</file>