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 решения Совета  от 22.06.2016  « О внесении изменений в решение Совета  Новоберезанского сельского поселения Кореновского района от 22.12.2015 № 81 «О бюджете Новоберезанского сельского поселения Кореновского района  на 2016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 от 24 марта 2016 года  №114, от 20 апреля 2016 года №119, от 25 мая 2016 года №121)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составит -21575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Уточнили  прогнозные показатели доходной части бюджета на 2016 год и увеличили общий объем доходов на 3284,0тыс. рубл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 На основании уведомления №58 от 19 мая 2016 года Министерства культуры Краснодарского края увеличить субсидии из краевого бюджета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(копия уведомления №58 прилагается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очнили  прогнозные показатели расходной  части бюджета на 2016 год и увеличили общий объем расходов на 3284,0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результате уточнения составит 24264,6тыс.руб       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Увеличены расходы на предоставление субсидий на поэтапное повышение уровня средней заработной платы работников муниципальных учреждений в целях выполнения указов Президента РФ в рамках реализации государственной программы Краснодарского края «Развитие культуры» (Соглашения №4,5,6 от 25 мая 2016 года прилагаются)</w:t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 99208011010460120611 +3284,0 тыс.руб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М.М.Ребри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0:00Z</dcterms:created>
  <dc:creator>Админ</dc:creator>
  <dc:description/>
  <cp:keywords/>
  <dc:language>en-US</dc:language>
  <cp:lastModifiedBy>Ирина Ивановна</cp:lastModifiedBy>
  <cp:lastPrinted>2016-06-09T13:41:00Z</cp:lastPrinted>
  <dcterms:modified xsi:type="dcterms:W3CDTF">2016-06-09T10:43:00Z</dcterms:modified>
  <cp:revision>27</cp:revision>
  <dc:subject/>
  <dc:title>ПОЯСНИТЕЛЬНАЯ   ЗАПИСКА</dc:title>
</cp:coreProperties>
</file>