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  владельцев  сельскохозяйственных  животных  по  недопущению  заноса вируса  ящура   на территорию   муниципального  образования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реновский район</w:t>
      </w:r>
    </w:p>
    <w:p>
      <w:pPr>
        <w:pStyle w:val="Normal"/>
        <w:snapToGrid w:val="false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ab/>
        <w:t>В случаи возникновения заболевания животных ящуром на хозяйство, местность накладывают карантин и вводят ограничения, что ведет к большим экономическим потерям.  Владельцы животных:  руководители хозяйств, независимо от форм собственности, фермеры, арендаторы, граждане ЛПХ  в соответствии с законом Российской Федерации «О ветеринарии» № 4979-1 от 14 мая 1993 года несут полную ответственность за соблюдение ветеринарно-санитарных Правил при содержании животных</w:t>
      </w:r>
    </w:p>
    <w:p>
      <w:pPr>
        <w:pStyle w:val="Normal"/>
        <w:snapToGrid w:val="false"/>
        <w:jc w:val="both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 xml:space="preserve">                                                      </w:t>
      </w:r>
    </w:p>
    <w:tbl>
      <w:tblPr>
        <w:tblW w:w="10500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ЛАДЕЛЕЦ  ЖИВОТНЫХ  ОБЯЗАН: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b/>
          <w:sz w:val="28"/>
          <w:szCs w:val="28"/>
        </w:rPr>
        <w:t>↓</w:t>
      </w:r>
    </w:p>
    <w:tbl>
      <w:tblPr>
        <w:tblW w:w="1048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u w:val="none"/>
                <w:lang w:val="ru-RU"/>
              </w:rPr>
              <w:t>П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роизводить  регистрацию животных  в ветеринарном учреждении Кореновского района и администрации поселения с выдачей паспорта  на каждое животное и индивидуального номера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↓</w:t>
      </w:r>
    </w:p>
    <w:tbl>
      <w:tblPr>
        <w:tblW w:w="1048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едоставлять животных частного сектора  на выводку скота для весенних и осенних обработок, в которые  обязательно входит и бесплатная вакцинация  животных против ящура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↓ </w:t>
      </w:r>
    </w:p>
    <w:tbl>
      <w:tblPr>
        <w:tblW w:w="1043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5"/>
      </w:tblGrid>
      <w:tr>
        <w:trPr/>
        <w:tc>
          <w:tcPr>
            <w:tcW w:w="10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едъявлять по требованию ветеринарных специалистов все необходимые сведения о приобретенных животных и создавать условия для проведения их осмотра, исследований и обработок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sz w:val="28"/>
          <w:szCs w:val="28"/>
        </w:rPr>
        <w:t>↓</w:t>
      </w:r>
    </w:p>
    <w:tbl>
      <w:tblPr>
        <w:tblW w:w="1046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5"/>
      </w:tblGrid>
      <w:tr>
        <w:trPr/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Ввоз, вывоз, покупку, продажу, сдачу на убой и все другие перемещения и перегруппировки животных,  реализацию животноводческой продукции  проводить только с ведома и разрешения «Управления ветеринарии Кореновского района»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  ↓                                                                     </w:t>
      </w:r>
    </w:p>
    <w:tbl>
      <w:tblPr>
        <w:tblW w:w="10480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0"/>
      </w:tblGrid>
      <w:tr>
        <w:trPr/>
        <w:tc>
          <w:tcPr>
            <w:tcW w:w="10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арантинировать в течение 30 дней вновь поступивших животных для проведения ветеринарных исследований и обработок</w:t>
            </w:r>
            <w:r>
              <w:rPr>
                <w:b/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↓</w:t>
      </w:r>
    </w:p>
    <w:tbl>
      <w:tblPr>
        <w:tblW w:w="1046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5"/>
      </w:tblGrid>
      <w:tr>
        <w:trPr/>
        <w:tc>
          <w:tcPr>
            <w:tcW w:w="10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еспечивать своевременное информирование ветеринарной службы о всех случаях заболевания с подозрением на ящур</w:t>
            </w:r>
            <w:r>
              <w:rPr>
                <w:b/>
                <w:sz w:val="28"/>
                <w:szCs w:val="28"/>
                <w:lang w:val="ru-RU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5" w:type="dxa"/>
        <w:jc w:val="left"/>
        <w:tblInd w:w="-176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0465"/>
      </w:tblGrid>
      <w:tr>
        <w:trPr/>
        <w:tc>
          <w:tcPr>
            <w:tcW w:w="10465" w:type="dxa"/>
            <w:tcBorders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 нарушение правил содержания животных, невыполнение решений администрации населенных пунктов, уклонение от проведения профилактических и оздоровительных мероприятий, а также за действия, приведшие к распространению болезни, виновные лица подвергаются штрафу или в соответствии с действующим законодательством  Российской   Федерации  привлекаются к уголовной ответственности.</w:t>
            </w:r>
          </w:p>
        </w:tc>
      </w:tr>
      <w:tr>
        <w:trPr/>
        <w:tc>
          <w:tcPr>
            <w:tcW w:w="10465" w:type="dxa"/>
            <w:tcBorders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90" w:right="59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35:00Z</dcterms:created>
  <dc:creator>User</dc:creator>
  <dc:description/>
  <dc:language>en-US</dc:language>
  <cp:lastModifiedBy>User</cp:lastModifiedBy>
  <cp:lastPrinted>2013-06-20T14:57:00Z</cp:lastPrinted>
  <dcterms:modified xsi:type="dcterms:W3CDTF">2012-02-07T12:41:00Z</dcterms:modified>
  <cp:revision>7</cp:revision>
  <dc:subject/>
  <dc:title>Владелец</dc:title>
</cp:coreProperties>
</file>