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Памятка населению по Африканской чуме свиней (АЧС)</w:t>
      </w:r>
    </w:p>
    <w:p>
      <w:pPr>
        <w:pStyle w:val="Normal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FF0000"/>
          <w:sz w:val="26"/>
          <w:szCs w:val="26"/>
        </w:rPr>
        <w:t xml:space="preserve">АЧС </w:t>
      </w:r>
      <w:r>
        <w:rPr>
          <w:b/>
          <w:sz w:val="26"/>
          <w:szCs w:val="26"/>
        </w:rPr>
        <w:t>– вирусная болезнь, к возбудителю которой  восприимчивы  только домашние и дикие свиньи (кабаны)  независимо от возраста</w:t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ИСТОЧНИКИ ЗАРАЖЕНИЯ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кусы кровососущих насекомых (клещи, вши)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кармливание  зараженных пищевых отходов  и зараженных кормов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кие свинь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укты убоя зараженных свине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транспорт, одежда людей, насекомые, грызуны, невосприимчивые  домашние животные, находившиеся в местах боен и складов.</w:t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КЛИНИЧИСКИЕ ПРИЗНА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вышение температуры животных до 41-42</w:t>
      </w:r>
      <w:r>
        <w:rPr>
          <w:b/>
          <w:sz w:val="26"/>
          <w:szCs w:val="26"/>
          <w:vertAlign w:val="superscript"/>
        </w:rPr>
        <w:t xml:space="preserve">о </w:t>
      </w:r>
      <w:r>
        <w:rPr>
          <w:b/>
          <w:sz w:val="26"/>
          <w:szCs w:val="26"/>
        </w:rPr>
        <w:t>С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падает аппетит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вышение  жажды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животные угнетены, все время лежат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вление истечений  из носа и глаз, отмечается запор, а затем  понос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поросные свиноматки абортируются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блюдается кровотечение из носа и нервные расстройства (судороги, поражения конечностей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коже живота, ушей, внутренней поверхности бедер возникают кровоизлияние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ибель животного на 7-10 день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АЧС не лечится, вакцины против неё нет!</w:t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НЕОБХОДИМЫЕ МЕРЫ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 допускать выгульное содержание свиней в частных подворьях населения, мелких и крупных  товарных свиноводческих фермах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едить за состоянием свинопоголовь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одить обработку свиней, мест их содержания  от подкожных паразитов  и насекомых, уделив особое внимание обработкам против клещ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 допускать  использование  пищевых отходов и корма свиньям без термической обработки.</w:t>
      </w:r>
    </w:p>
    <w:p>
      <w:pPr>
        <w:pStyle w:val="Normal"/>
        <w:ind w:left="360" w:hanging="0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ind w:left="360" w:hanging="0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НАСТОЯТЕЛЬНО  РЕКОМЕНДУЕМ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 xml:space="preserve">При всех случаях  заболевания свинопоголовья, при наличии клинических  признаков, гибели домашних свиней немедленно информировать </w:t>
      </w:r>
      <w:r>
        <w:rPr>
          <w:b/>
          <w:color w:val="000000"/>
          <w:sz w:val="26"/>
          <w:szCs w:val="26"/>
        </w:rPr>
        <w:t>ветеринарный участок ГУ Ветуправление Кореновского района по телефону 51-6-66 или в администрацию Новоберезанского сельского поселения Кореновского района по тел 51-2-74.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9:00Z</dcterms:created>
  <dc:creator>1</dc:creator>
  <dc:description/>
  <cp:keywords/>
  <dc:language>en-US</dc:language>
  <cp:lastModifiedBy>Administrator</cp:lastModifiedBy>
  <cp:lastPrinted>2016-06-30T17:30:00Z</cp:lastPrinted>
  <dcterms:modified xsi:type="dcterms:W3CDTF">2016-06-30T14:33:00Z</dcterms:modified>
  <cp:revision>2</cp:revision>
  <dc:subject/>
  <dc:title>Памятка населению по Африканской чуме свиней (АЧС)</dc:title>
</cp:coreProperties>
</file>