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________________ № ______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5 ноября 2016 года №145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864"/>
        <w:gridCol w:w="512"/>
        <w:gridCol w:w="574"/>
        <w:gridCol w:w="1794"/>
        <w:gridCol w:w="720"/>
        <w:gridCol w:w="1017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668,1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668,1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2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 работы территориального общественного самоуправления на территории Новоберезанского сельского поселения Кореновского района»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«Ремонт здания администрации Новоберезанского сельского  поселения Кореновского района на 2017 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 Новоберезанского сельского поселения Кореновского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обеспечению первичных мер пожарной безопасности в Новоберезанском сельском поселении Кореновского района на 2017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5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3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3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 области энергосбережения и повышения энергетической эффективности администрации Новоберезанского сельского поселении Кореновского района на 2017-2018 год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9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9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9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00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Мероприятия, приуроченные к праздничным и памятным датам, проводимые в Новоберезанском сельском поселении Кореновского района на 2017 год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7.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S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7.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на поэтапное повышение уровня средней зарплаты работников муниципальных учреждений Краснодарского края в целях выполнения указов Президента Р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хранение культурного наследия (памятников истории и культуры) в Новоберезанском сельском поселении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Ирина Ивановна</cp:lastModifiedBy>
  <cp:lastPrinted>2017-10-12T17:06:00Z</cp:lastPrinted>
  <dcterms:modified xsi:type="dcterms:W3CDTF">2017-10-12T14:06:00Z</dcterms:modified>
  <cp:revision>139</cp:revision>
  <dc:subject/>
  <dc:title/>
</cp:coreProperties>
</file>