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7.09.2017  « О внесении изменений в решение Совета  Новоберезанского сельского поселения Кореновского района от 25.11.2016 № 145 «О бюджете Новоберезанского сельского поселения Кореновского района  на 2017 год» (с изменениями от 28 марта 2017 года  №172, от 29 мая 2017 года №181, от 27 сентября 2017 года №190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не изменяется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асходной части бюджета не изменяется, изменения касаются уточнения КВР: КБК 992 0801 1610260160 200 -35,0 тыс.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БК 992 0801 1610260160 600 +35,0 тыс. рубл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Исправление технической ошиб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0:00Z</dcterms:created>
  <dc:creator>Админ</dc:creator>
  <dc:description/>
  <cp:keywords/>
  <dc:language>en-US</dc:language>
  <cp:lastModifiedBy>Ирина Ивановна</cp:lastModifiedBy>
  <cp:lastPrinted>2017-10-12T17:15:00Z</cp:lastPrinted>
  <dcterms:modified xsi:type="dcterms:W3CDTF">2017-10-12T14:16:00Z</dcterms:modified>
  <cp:revision>44</cp:revision>
  <dc:subject/>
  <dc:title>ПОЯСНИТЕЛЬНАЯ   ЗАПИСКА</dc:title>
</cp:coreProperties>
</file>