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59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359" w:hRule="atLeast"/>
        </w:trPr>
        <w:tc>
          <w:tcPr>
            <w:tcW w:w="9461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9" w:hRule="atLeast"/>
        </w:trPr>
        <w:tc>
          <w:tcPr>
            <w:tcW w:w="9461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березан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9461" w:type="dxa"/>
            <w:tcBorders/>
          </w:tcPr>
          <w:p>
            <w:pPr>
              <w:pStyle w:val="ConsPlusNormal"/>
              <w:ind w:left="51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359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513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от _____________ № 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378"/>
      </w:tblGrid>
      <w:tr>
        <w:trPr>
          <w:trHeight w:val="232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кодов подвидов по видам доходов классификации доходов краевого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55"/>
        <w:gridCol w:w="6234"/>
        <w:gridCol w:w="35"/>
      </w:tblGrid>
      <w:tr>
        <w:trPr>
          <w:tblHeader w:val="true"/>
          <w:trHeight w:val="3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Новоберезан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1 08 04020 01 0000 11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1 01050 10 0000 1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1 02033 10 0000 1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1 05035 10 0000 1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992 1 11 07015 10 0000 1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1 09045 10 0000 1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1995 10 0000 1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1995 10 0000 13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4 01050 10 0000 41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1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1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4 03050 10 0000 41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4 03050 10 0000 4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4 04050 10 0000 42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23051 10 0000 1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23052 10 0000 1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 1 16 32000 10 0000 14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92 1 16 33050 10 0000 14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992 1 16 51040 02 0000 140  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 (штрафы), установленные законами субъектов 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6 90050 10 0000 14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7 01050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2020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1 17 05050 10 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1 17 05050 10 0022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1 17 05050 10 0032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1 17 05050 10 0042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92 2 01 05010 10 0000 180 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 резидентами грантов для получателей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2 01 05020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2 2 01 05099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1001 10 0000 1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1003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2999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3007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3015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 02 03024 10 0000 1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3025 10 0000 1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реализацию  полномочий Российской Федерации по осуществлению  социальных выплат безработным граждана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4025 10 0000 1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4041 10 0000 1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 по подключению общедоступных библиотек Российской Федерации  к сети Интернет и развитие системы  библиотечного дела с учетом задачи  расширения  информационных  технологий и оцифров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2 04999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7 0500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7 0501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7 0502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7 0503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 дорожной деятельности, в том числе добровольных пожертвований, в отношении автомобильных дорог общего пользования  местного значения поселений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ступления  от денежных пожертвований, предоставляемых физическими  получателям средств  бюджетов поселений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 08 05000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 2 18 00000 00 0000 00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 2 18 05010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 2 18 05020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щлых лет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 18 05030 10 0000 180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 2 19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 219 05000 10 0000 151</w:t>
            </w:r>
          </w:p>
        </w:tc>
        <w:tc>
          <w:tcPr>
            <w:tcW w:w="6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 01 05 0201 10 0000 51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 01 05 0201 10 0000 61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берез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М.М. Ребрикова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12-01T11:00:00Z</cp:lastPrinted>
  <dcterms:modified xsi:type="dcterms:W3CDTF">2015-11-12T13:18:00Z</dcterms:modified>
  <cp:revision>64</cp:revision>
  <dc:subject/>
  <dc:title>Российская Федерация </dc:title>
</cp:coreProperties>
</file>