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Новоберезанского сельского поселения Кореновского района муниципальной услуги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 xml:space="preserve">«Заключение соглашения об установлении сервитута в отношении земельного участка, находящегося в государственной или муниципальной собствен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администрацией Новоберезанского сельского поселения Кореновского района муниципальной услуги «Заключение согла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сервитута в отношении земельного участ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ходящегося в государственной или муниципальной собственно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6076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ём заявления о предоставлении муниципальной услуги и пакета документов  Админисрацией либо  МФЦ, передача документов из МФЦ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37.5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ём заявления о предоставлении муниципальной услуги и пакета документов  Админисрацией либо  МФЦ, передача документов из МФЦ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9860</wp:posOffset>
                </wp:positionV>
                <wp:extent cx="60769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акета документов Администр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8.5pt;mso-wrap-distance-left:9.05pt;mso-wrap-distance-right:9.05pt;mso-wrap-distance-top:0pt;mso-wrap-distance-bottom:0pt;margin-top:11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акета документов Администр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37738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97.15pt" to="414pt,2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0350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15pt" to="288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2419350" cy="3854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85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наличии в соответствии с законодательством основания для предоставления муниципальной услуги или принятии решения о возможности заключения соглашения об установлении сервитута – подготовка </w:t>
                            </w:r>
                            <w:r>
                              <w:rPr>
                                <w:spacing w:val="-2"/>
                              </w:rPr>
                              <w:t>проекта соглашения об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установлении сервитута,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(с приложением схемы границ сервитута на кадастровом плане территории), направление документов в МФЦ, либо выдача документов непосредственно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03.5pt;mso-wrap-distance-left:9.05pt;mso-wrap-distance-right:9.05pt;mso-wrap-distance-top:0pt;mso-wrap-distance-bottom:0pt;margin-top:10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наличии в соответствии с законодательством основания для предоставления муниципальной услуги или принятии решения о возможности заключения соглашения об установлении сервитута – подготовка </w:t>
                      </w:r>
                      <w:r>
                        <w:rPr>
                          <w:spacing w:val="-2"/>
                        </w:rPr>
                        <w:t>проекта соглашения об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установлении сервитута,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(с приложением схемы границ сервитута на кадастровом плане территории), направление документов в МФЦ, либо выдача документов непосредственно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137160</wp:posOffset>
                </wp:positionV>
                <wp:extent cx="1162050" cy="4114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1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в соответствии с законодательством основания для отказа в предоставления муниципальной услуги – подготовка отказа в предоставлении муниципальной услуги, направление отказа в МФЦ, либо выдача отказа непосредственно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4pt;mso-wrap-distance-left:9.05pt;mso-wrap-distance-right:9.05pt;mso-wrap-distance-top:0pt;mso-wrap-distance-bottom:0pt;margin-top:10.8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в соответствии с законодательством основания для отказа в предоставления муниципальной услуги – подготовка отказа в предоставлении муниципальной услуги, направление отказа в МФЦ, либо выдача отказа непосредственно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154940</wp:posOffset>
                </wp:positionV>
                <wp:extent cx="1619250" cy="2063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06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направление межведомственных запросов (в случае непредставления заявителем по собственной инициативе документов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указанных в пункте 16 настоящего Административного регламен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62.5pt;mso-wrap-distance-left:9.05pt;mso-wrap-distance-right:9.05pt;mso-wrap-distance-top:0pt;mso-wrap-distance-bottom:0pt;margin-top:12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направление межведомственных запросов (в случае непредставления заявителем по собственной инициативе документов,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/>
                        <w:t>указанных в пункте 16 настоящего Административного регламента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95pt" to="288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88900</wp:posOffset>
                </wp:positionV>
                <wp:extent cx="1619250" cy="933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документов по результатам ответов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7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документов по результатам ответов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4668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55pt" to="224.95pt,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4668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55pt" to="377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39941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45pt" to="90pt,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39941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1.45pt" to="423pt,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756920</wp:posOffset>
                </wp:positionV>
                <wp:extent cx="5962650" cy="476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заявителю результата муниципальной услуги или отказа 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 и пакета документов в МФЦ либо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37.5pt;mso-wrap-distance-left:9.05pt;mso-wrap-distance-right:9.05pt;mso-wrap-distance-top:0pt;mso-wrap-distance-bottom:0pt;margin-top:59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заявителю результата муниципальной услуги или отказа в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 и пакета документов в МФЦ либо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08:00Z</dcterms:created>
  <dc:creator>GALUSTYAN</dc:creator>
  <dc:description/>
  <cp:keywords/>
  <dc:language>en-US</dc:language>
  <cp:lastModifiedBy>USER</cp:lastModifiedBy>
  <cp:lastPrinted>2015-03-04T16:55:00Z</cp:lastPrinted>
  <dcterms:modified xsi:type="dcterms:W3CDTF">2015-03-19T13:09:00Z</dcterms:modified>
  <cp:revision>4</cp:revision>
  <dc:subject/>
  <dc:title>ПРИЛОЖЕНИЕ № 3</dc:title>
</cp:coreProperties>
</file>