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9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 2016 год»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_________№ 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</w:t>
        <w:tab/>
        <w:t xml:space="preserve"> </w:t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6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79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9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9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9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1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USER</cp:lastModifiedBy>
  <cp:lastPrinted>2013-12-20T10:50:00Z</cp:lastPrinted>
  <dcterms:modified xsi:type="dcterms:W3CDTF">2015-11-10T14:27:00Z</dcterms:modified>
  <cp:revision>34</cp:revision>
  <dc:subject/>
  <dc:title/>
</cp:coreProperties>
</file>