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8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2016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от _______№______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6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20"/>
        <w:gridCol w:w="90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аботы территориального общественного самоуправления на территории Новоберезанского сельского поселения Кореновского район» на 201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6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6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6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6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6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USER</cp:lastModifiedBy>
  <cp:lastPrinted>2015-11-12T13:27:00Z</cp:lastPrinted>
  <dcterms:modified xsi:type="dcterms:W3CDTF">2015-11-12T10:32:00Z</dcterms:modified>
  <cp:revision>58</cp:revision>
  <dc:subject/>
  <dc:title/>
</cp:coreProperties>
</file>