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2016 год»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794"/>
        <w:gridCol w:w="720"/>
        <w:gridCol w:w="925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3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5-11-12T11:55:00Z</cp:lastPrinted>
  <dcterms:modified xsi:type="dcterms:W3CDTF">2015-11-12T08:55:00Z</dcterms:modified>
  <cp:revision>20</cp:revision>
  <dc:subject/>
  <dc:title>                                                                                       ПРИЛОЖЕНИЕ №  3                                                          </dc:title>
</cp:coreProperties>
</file>