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____________________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 декабря 2014 года № 29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5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2 декабря 2014 года №29 «О бюджете Новоберезанского сельского поселения Кореновского района на 2015 год» (с изменениями от 20 марта 2015 года  №45, от 23 апреля 2015 года № 57, от 30 июня 2015 года № 62, от 23 июля 2015 года № 70) следующие изменения: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ind w:hanging="0"/>
        <w:rPr/>
      </w:pPr>
      <w:r>
        <w:rPr/>
        <w:t xml:space="preserve"> 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4309,7 тыс. рублей;»</w:t>
      </w:r>
    </w:p>
    <w:p>
      <w:pPr>
        <w:pStyle w:val="Normal"/>
        <w:rPr/>
      </w:pPr>
      <w:r>
        <w:rPr/>
        <w:tab/>
        <w:t xml:space="preserve">      подпункт  2  изложить в следующей редакции: </w:t>
      </w:r>
    </w:p>
    <w:p>
      <w:pPr>
        <w:pStyle w:val="Normal"/>
        <w:rPr/>
      </w:pPr>
      <w:r>
        <w:rPr/>
        <w:t xml:space="preserve">                </w:t>
      </w:r>
      <w:r>
        <w:rPr/>
        <w:t>«2) общий объем расходов в сумме 25967,5 тыс. рублей;»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 xml:space="preserve">1.2. Приложение №4 «Объем поступлений доходов в бюджет Новоберезанского сельского поселения Кореновского района на 2015 год» в с связи с увеличением объема доходов на 18,2 тыс. рублей, изложить в новой редакции (приложение № 1);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. Приложение № 5 «Распределение расходов бюджета поселения по разделам и подразделам классификации расходов бюджета на 2015 год» с учетом изменений изложить в следующей редакции (приложение №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Приложение №6 «Структура расходов бюджета поселения на 2015 год» с учетом изменений изложить в следующей редакции (приложение №3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Приложение №7 «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5 год» с учетом изменений изложить в следующей редакции                  (приложение № 4).</w:t>
      </w:r>
    </w:p>
    <w:p>
      <w:pPr>
        <w:pStyle w:val="Normal"/>
        <w:ind w:firstLine="708"/>
        <w:jc w:val="both"/>
        <w:rPr/>
      </w:pPr>
      <w:r>
        <w:rPr>
          <w:szCs w:val="28"/>
        </w:rPr>
        <w:t>1.6. Приложение № 9 «Источники внутреннего финансирования дефицита бюджета поселения на 2015 год» с учетом изменений изложить в следующей редакции (приложение №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 Приложение №12 «Объем межбюджетных трансфертов, получаемых из других бюджетов в 2015 году с учетом изменений изложить в следующей редакции (приложение №6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>2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00:00Z</dcterms:created>
  <dc:creator>Тауш </dc:creator>
  <dc:description/>
  <cp:keywords/>
  <dc:language>en-US</dc:language>
  <cp:lastModifiedBy>USER</cp:lastModifiedBy>
  <cp:lastPrinted>2015-12-08T16:17:00Z</cp:lastPrinted>
  <dcterms:modified xsi:type="dcterms:W3CDTF">2015-12-08T13:23:00Z</dcterms:modified>
  <cp:revision>36</cp:revision>
  <dc:subject/>
  <dc:title> </dc:title>
</cp:coreProperties>
</file>