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5"/>
        <w:jc w:val="center"/>
        <w:rPr>
          <w:rFonts w:ascii="Times New Roman" w:hAnsi="Times New Roman" w:cs="Times New Roman"/>
          <w:sz w:val="28"/>
          <w:szCs w:val="28"/>
        </w:rPr>
      </w:pPr>
      <w:r>
        <w:rPr>
          <w:rFonts w:cs="Times New Roman" w:ascii="Times New Roman" w:hAnsi="Times New Roman"/>
          <w:sz w:val="28"/>
          <w:szCs w:val="28"/>
        </w:rPr>
        <w:t>к проекту  решения Совета  от 22.12.2015  « О внесении изменений в решение Совета  Новоберезанского сельского поселения Кореновского района от 22.12.2014 № 29 «О бюджете Новоберезанского сельского поселения Кореновского района  на 2015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uppressAutoHyphens w:val="false"/>
        <w:jc w:val="center"/>
        <w:rPr>
          <w:rFonts w:ascii="Times New Roman" w:hAnsi="Times New Roman" w:cs="Times New Roman"/>
          <w:sz w:val="28"/>
          <w:szCs w:val="28"/>
          <w:lang w:val="en-US"/>
        </w:rPr>
      </w:pPr>
      <w:r>
        <w:rPr>
          <w:rFonts w:cs="Times New Roman" w:ascii="Times New Roman" w:hAnsi="Times New Roman"/>
          <w:sz w:val="28"/>
          <w:szCs w:val="28"/>
        </w:rPr>
        <w:t>Доходная час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или  прогнозные показатели доходной части бюджета на 2015 год и увеличили общий объем доходов на 18,2тыс. рубл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е показатели по доходам в 2015 году составляют 24309,7 тыс. рублей.</w:t>
      </w:r>
    </w:p>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величен объем доходов  в связи с увеличением субвенций бюджетам сельских поселений на осуществление первичного воинского учета на территориях, где отсутствуют военные, по коду дохода 992 202 030151 00000 151 на сумму 18,2 тыс.рублей.(Доп.соглашение в редакции прилагается).</w:t>
      </w:r>
    </w:p>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величен объем доходов в связи с перевыполнением запланированных поступлений налогов на доходы от сдачи в аренду имущества, находящегося в оперативном управлении органов управления сельских поселений  по коду дохода 992 111 05035 10 0000 120 на сумму 19,7 тыс.рублей.(корректировка плана – копии договоров прилагаются).</w:t>
      </w:r>
    </w:p>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Увеличен объем доходов в связи с перевыполнением запланированных поступлений доходов от перечисления части прибыли, остающейся после уплаты налогов и иных обязательств платежей муниципальных унитарных предприятий, созданных сельскими 992 111 0701510 0000 120 на сумму 6,9 тыс.рублей(расчет произведен после сдачи декларации о доходах) .</w:t>
      </w:r>
    </w:p>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Увеличен объем доходов в связи с перевыполнением запланированных поступлений прочих доходов от оказания платных услуг(работ) получателями средств бюджетов сельских поселений по коду дохода 992 113 0199510 0000 130 на сумму 23,3 тыс. рублей</w:t>
      </w:r>
    </w:p>
    <w:p>
      <w:pPr>
        <w:pStyle w:val="Normal"/>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величен объем доходов  в связи с перевыполнением поступлений, полученных от уплаты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оации на совершение нотариальных действий по коду дохода 99210804020010000110 на сумму 3,2 тыс.рублей</w:t>
      </w:r>
    </w:p>
    <w:p>
      <w:pPr>
        <w:pStyle w:val="Normal"/>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величен объем доходов от поступления денежных пожертвований, представляемых физическими лицами получателям средств бюджетов сельских поселений по коду дохода 992 207 0502010 0000 180 на сумму 40,0 тыс.рублей.(договора пожертвования прилагаются).</w:t>
      </w:r>
    </w:p>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очнен объем доходов по коду дохода 992 1170105010 0000 180 на сумму -16,0 тыс.рублей невыясненные поступления, зачисляемые в бюджеты сельских поселений.</w:t>
      </w:r>
    </w:p>
    <w:p>
      <w:pPr>
        <w:pStyle w:val="Normal"/>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увеличен объем доходов от поступления прочих поступлений от денежных взысканий(штрафов) и иных сумм в возмещение ущерба, зачисляемого в бюджеты сельских поселений по коду дохода 992 116 9005010 0000 140 на сумму 1,0 тыс.рублей(уточнена сумма прошлых лет).</w:t>
      </w:r>
    </w:p>
    <w:p>
      <w:pPr>
        <w:pStyle w:val="Normal"/>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меньшен объем доходов в связи с невыполнением запланированных поступлений доходов единого сельскохозяйственного налога, по коду дохода 182 105 03010 01 0000 110 на сумму 78,1 тыс.рублей.(план по ЕСХН  был утвержден на 2015 год по прогнозным данным предприятий, являющихся плательщиками данного налога).</w:t>
      </w:r>
    </w:p>
    <w:p>
      <w:pPr>
        <w:pStyle w:val="Normal"/>
        <w:jc w:val="both"/>
        <w:rPr>
          <w:rFonts w:ascii="Times New Roman" w:hAnsi="Times New Roman" w:cs="Times New Roman"/>
          <w:sz w:val="28"/>
          <w:szCs w:val="28"/>
        </w:rPr>
      </w:pPr>
      <w:r>
        <w:rPr>
          <w:rFonts w:cs="Times New Roman" w:ascii="Times New Roman" w:hAnsi="Times New Roman"/>
          <w:sz w:val="28"/>
          <w:szCs w:val="28"/>
        </w:rPr>
        <w:t>Уточнили  прогнозные показатели расходной части бюджета на 2015 год и увеличили общий объем расходов на 18,2тыс.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е показатели по расходам в 2015 году составляют 25967,5 тыс. рублей.</w:t>
      </w:r>
    </w:p>
    <w:p>
      <w:pPr>
        <w:pStyle w:val="Normal"/>
        <w:numPr>
          <w:ilvl w:val="0"/>
          <w:numId w:val="2"/>
        </w:numPr>
        <w:spacing w:before="0" w:after="0"/>
        <w:jc w:val="both"/>
        <w:rPr/>
      </w:pPr>
      <w:r>
        <w:rPr>
          <w:rFonts w:cs="Times New Roman" w:ascii="Times New Roman" w:hAnsi="Times New Roman"/>
          <w:sz w:val="28"/>
          <w:szCs w:val="28"/>
        </w:rPr>
        <w:t>Увеличены расход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БК 99202035245118121000 + 18,2 тыс.рублей (зарплата работнику ВУ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го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Новоберезанского сельского поселения</w:t>
      </w:r>
    </w:p>
    <w:p>
      <w:pPr>
        <w:pStyle w:val="Normal"/>
        <w:snapToGrid w:val="false"/>
        <w:spacing w:lineRule="auto" w:line="240" w:before="0" w:after="0"/>
        <w:jc w:val="both"/>
        <w:rPr/>
      </w:pPr>
      <w:r>
        <w:rPr>
          <w:rFonts w:cs="Times New Roman" w:ascii="Times New Roman" w:hAnsi="Times New Roman"/>
          <w:sz w:val="28"/>
          <w:szCs w:val="28"/>
        </w:rPr>
        <w:t>Кореновского района                                                                     М.М. Ребрикова</w:t>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00:00Z</dcterms:created>
  <dc:creator>Админ</dc:creator>
  <dc:description/>
  <cp:keywords/>
  <dc:language>en-US</dc:language>
  <cp:lastModifiedBy>USER</cp:lastModifiedBy>
  <cp:lastPrinted>2015-12-08T15:23:00Z</cp:lastPrinted>
  <dcterms:modified xsi:type="dcterms:W3CDTF">2015-12-08T12:24:00Z</dcterms:modified>
  <cp:revision>49</cp:revision>
  <dc:subject/>
  <dc:title>ПОЯСНИТЕЛЬНАЯ   ЗАПИСКА</dc:title>
</cp:coreProperties>
</file>