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____  № 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 области энергосбережения эффективности и повышения энергетической эффективности администрации Новоберезанского сельского поселения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ругие 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питальный ремонт и ремонт  автомобильных дорог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5-11-09T13:35:00Z</cp:lastPrinted>
  <dcterms:modified xsi:type="dcterms:W3CDTF">2015-12-08T13:06:00Z</dcterms:modified>
  <cp:revision>79</cp:revision>
  <dc:subject/>
  <dc:title>                                                                                       ПРИЛОЖЕНИЕ №  3                                                          </dc:title>
</cp:coreProperties>
</file>