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center"/>
        <w:rPr/>
      </w:pPr>
      <w:r>
        <w:rPr/>
        <w:t xml:space="preserve">                                                             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center"/>
        <w:rPr>
          <w:sz w:val="28"/>
          <w:szCs w:val="28"/>
        </w:rPr>
      </w:pPr>
      <w:r>
        <w:rPr/>
        <w:t xml:space="preserve">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к решению Совета Новоберезанского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реновского  района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_____________  № _______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both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        </w:t>
      </w:r>
      <w:r>
        <w:rPr/>
        <w:t>«</w:t>
      </w:r>
      <w:r>
        <w:rPr>
          <w:sz w:val="28"/>
          <w:szCs w:val="28"/>
        </w:rPr>
        <w:t>ПРИЛОЖЕНИЕ № 6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решением Совета Новоберезанского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ореновского района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от 22.12.2014 № 29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расходов бюджета поселения на 2015 год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тыс. рублей)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538"/>
        <w:gridCol w:w="720"/>
        <w:gridCol w:w="512"/>
        <w:gridCol w:w="574"/>
        <w:gridCol w:w="1196"/>
        <w:gridCol w:w="695"/>
        <w:gridCol w:w="1460"/>
      </w:tblGrid>
      <w:tr>
        <w:trPr>
          <w:tblHeader w:val="true"/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год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я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67,5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березанского сельского поселения Коренов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49,3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9,9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1,4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1,4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7,6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3,7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5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5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1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организация деятельности административных коми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1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2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2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Кореновски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2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02,2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3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300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4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1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«Обеспечени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 xml:space="preserve"> работы территориального общественного самоуправления на территории Новоберезанского сельского поселения Кореновского района» на 2015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4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4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муниципальной службы в Новоберезанском сельском поселении Кореновского района» на 2014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7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7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О противодействии коррупции в Новоберезанском сельском поселении Кореновского района на 2014-2015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оддержка Новоберезанского хуторского казачьего общества на территории Новоберезанского сельского поселения Кореновского района на 2015 г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4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4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нформационному обслуживанию деятельности Совета  Новоберезанского сельского поселения Коренов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2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9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2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2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2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4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2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 по мобилизационной подготовке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511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511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6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511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511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 последствий  чрезвычайных ситуаций  и стихийных бедствий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исковые и аварийно-спасательные учреж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2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2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2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программа «Развития и совершенствования системы гражданской обороны, защиты населения от ЧС природного и техногенного характера, обеспечения безопасности людей на водных объектах, пожарной безопасности, укрепления правопорядка и повышения уровня общественной безопасности, профилактике терроризма и экстремизма на  территории Новоберезанского сельского поселения Кореновского района в 2015 год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8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3,9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питальный ремонт и ремонт автомобильных дорог местного значения Новоберезан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602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602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модернизация, ремонт и содержание автомобильных дорог, в том числе дорог в поселении (за исключением дорог федерального значе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0,9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4001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0,9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Ведомственная муниципальная целевая программы «Капитальный ремонт и ремонт автомобильных дорог местного значения Новоберезанского сельского поселения Кореновского района на 2015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5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9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программа «Информатизация Новоберезанского сельского поселения Кореновского района на 2014-2015 годы»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9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9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малого и среднего предпринимательства в Новоберезанском сельском поселении Кореновского района на 2014-2015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4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,0</w:t>
            </w:r>
          </w:p>
        </w:tc>
      </w:tr>
      <w:tr>
        <w:trPr>
          <w:trHeight w:val="2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,8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4002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4002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и сельских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4002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8</w:t>
            </w:r>
          </w:p>
        </w:tc>
      </w:tr>
      <w:tr>
        <w:trPr>
          <w:trHeight w:val="4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4002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8</w:t>
            </w:r>
          </w:p>
        </w:tc>
      </w:tr>
      <w:tr>
        <w:trPr>
          <w:trHeight w:val="4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поощрение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601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9</w:t>
            </w:r>
          </w:p>
        </w:tc>
      </w:tr>
      <w:tr>
        <w:trPr>
          <w:trHeight w:val="4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601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9</w:t>
            </w:r>
          </w:p>
        </w:tc>
      </w:tr>
      <w:tr>
        <w:trPr>
          <w:trHeight w:val="4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  <w:szCs w:val="28"/>
              </w:rPr>
              <w:t>Ведомственная целевая программа в области энергосбережения и повышения энергетической эффективности администрации Новоберезанского сельского поселения Кореновского района на 2015-2016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</w:tr>
      <w:tr>
        <w:trPr>
          <w:trHeight w:val="4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3,1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5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5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3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7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поощрение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601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1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601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1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молодежной политики  в Новоберезанском сельском поселении  Кореновского района на 2015 г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ультура, кинематография и средства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3,6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  <w:r>
              <w:rPr>
                <w:sz w:val="28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3,6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ным учреждения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601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5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ным учреждения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60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2,4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200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2,4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 с оказанием ими муниципальн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200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2,4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ыполнение государственного задания, в том числе содержание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200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9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 с оказанием ими государственн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200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праздничных мероприятий, проводимых в Новоберезанском сельском поселении Кореновского района на 2015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29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29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Старшее поколение на 2015 г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1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1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pacing w:before="280" w:after="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Ведомственная целевая программа «Кадровое обеспечение муниципальных бюджетных учреждений культуры Новоберезанского сельского поселения Кореновского района» на 2015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3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pacing w:before="280" w:after="0"/>
              <w:rPr/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3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поощрение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601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.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601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.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области  физической культуры и 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02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020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»</w:t>
            </w:r>
          </w:p>
        </w:tc>
      </w:tr>
    </w:tbl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береза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  <w:tab/>
        <w:t xml:space="preserve">                                                                                В.В. Шевченк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береза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ореновского района                                                                                    А.Н. Назарьк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080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12">
    <w:name w:val=" Знак Знак Знак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3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2:29:00Z</dcterms:created>
  <dc:creator>Щербинина</dc:creator>
  <dc:description/>
  <cp:keywords/>
  <dc:language>en-US</dc:language>
  <cp:lastModifiedBy>USER</cp:lastModifiedBy>
  <cp:lastPrinted>2015-11-23T08:27:00Z</cp:lastPrinted>
  <dcterms:modified xsi:type="dcterms:W3CDTF">2015-12-08T12:59:00Z</dcterms:modified>
  <cp:revision>164</cp:revision>
  <dc:subject/>
  <dc:title/>
</cp:coreProperties>
</file>