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 сессия третье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от 20 _____________________</w:t>
        <w:tab/>
        <w:tab/>
        <w:t xml:space="preserve">                                                                 № 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селок Новоберезанск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 в решение Совет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березанского сельского поселения Кореновского район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2 декабря 2014 года № 29 «О бюджете Новоберезанского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ореновского района на 2015 год»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Совет   Новоберезанского  сельского поселения Кореновского района 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р е ш и 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Внести в решение  Совета Новоберезанского сельского поселения от  22 декабря 2014 года №29 «О бюджете Новоберезанского сельского поселения Кореновского района на 2015 год» (с изменениями от 20 марта 2015 года  №45, от 23 апреля 2015 года № 57, от 30 июня 2015 года № 62, от 23 июля 2015 года № 70, от 24 сентября 2015 года №73, от 20 ноября 2015 года №79) следующие изменения:</w:t>
      </w:r>
    </w:p>
    <w:p>
      <w:pPr>
        <w:pStyle w:val="Normal"/>
        <w:rPr/>
      </w:pPr>
      <w:r>
        <w:rPr/>
        <w:t xml:space="preserve">          </w:t>
      </w:r>
      <w:r>
        <w:rPr>
          <w:szCs w:val="28"/>
        </w:rPr>
        <w:t>1.1. Приложение № 5 «Распределение расходов бюджета поселения по разделам и подразделам классификации расходов бюджета на 2015 год» с учетом изменений изложить в следующей редакции (приложение №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Приложение №6 «Структура расходов бюджета поселения на 2015 год» с учетом изменений изложить в следующей редакции (приложение №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Приложение №7 «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на 2015 год» с учетом изменений изложить в следующей редакции                  (приложение № 3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/>
        <w:t xml:space="preserve">  </w:t>
      </w:r>
      <w:r>
        <w:rPr/>
        <w:t>2.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Cs w:val="28"/>
        </w:rPr>
      </w:pPr>
      <w:r>
        <w:rPr/>
        <w:t>Глава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   А.Н. Назар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Cs w:val="20"/>
    </w:rPr>
  </w:style>
  <w:style w:type="paragraph" w:styleId="Footer">
    <w:name w:val="Footer"/>
    <w:basedOn w:val="Normal"/>
    <w:pPr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00:00Z</dcterms:created>
  <dc:creator>Тауш </dc:creator>
  <dc:description/>
  <cp:keywords/>
  <dc:language>en-US</dc:language>
  <cp:lastModifiedBy>USER</cp:lastModifiedBy>
  <cp:lastPrinted>2015-09-28T13:34:00Z</cp:lastPrinted>
  <dcterms:modified xsi:type="dcterms:W3CDTF">2015-12-08T07:50:00Z</dcterms:modified>
  <cp:revision>45</cp:revision>
  <dc:subject/>
  <dc:title> </dc:title>
</cp:coreProperties>
</file>