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3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от ____________ № ______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администраторов доходов местного бюджета - органа  мес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-  администрации Новоберезанского сельского поселения    Кореновского района при утверждении перечня и кодов глав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оров доходов мест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325"/>
      </w:tblGrid>
      <w:tr>
        <w:trPr>
          <w:trHeight w:val="661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</w:t>
            </w:r>
            <w:r>
              <w:rPr>
                <w:sz w:val="28"/>
                <w:szCs w:val="28"/>
              </w:rPr>
              <w:t>– органов государственной     власти   Краснодарского края, применяемые органом местного самоуправления -    администрацией Новоберезанского сельского поселения Кореновского района при     утверждении перечня и кодов  главных администраторов доходов     местного бюдже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местных бюдже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325"/>
      </w:tblGrid>
      <w:tr>
        <w:trPr>
          <w:tblHeader w:val="true"/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Управление имущественных и земельных отношений  администрации муниципального образования Кореновский район Краснодарского края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 05013 10 0021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 05013 10 0023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 05013 10 0024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21 43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6013 10 0026 43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получаемые по результатам торгов от продажи земельных участков, государственная  собственность  на которые не разграничена и которые расположены в границах поселений</w:t>
            </w:r>
          </w:p>
        </w:tc>
      </w:tr>
    </w:tbl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er"/>
        <w:rPr/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Header"/>
        <w:ind w:right="-1844" w:hanging="0"/>
        <w:rPr/>
      </w:pPr>
      <w:r>
        <w:rPr>
          <w:sz w:val="28"/>
          <w:szCs w:val="28"/>
        </w:rPr>
        <w:t>Кореновского района                                                                                В.В.Шевчен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47:00Z</dcterms:created>
  <dc:creator>_Tomka</dc:creator>
  <dc:description/>
  <cp:keywords/>
  <dc:language>en-US</dc:language>
  <cp:lastModifiedBy>USER</cp:lastModifiedBy>
  <cp:lastPrinted>2014-01-22T09:04:00Z</cp:lastPrinted>
  <dcterms:modified xsi:type="dcterms:W3CDTF">2015-12-07T11:49:00Z</dcterms:modified>
  <cp:revision>147</cp:revision>
  <dc:subject/>
  <dc:title>Российская Федерация </dc:title>
</cp:coreProperties>
</file>