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___№ 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– органов государственной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истерство финансов                    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финансово-бюджетного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адзора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</w:t>
            </w:r>
            <w:r>
              <w:rPr>
                <w:color w:val="000000"/>
                <w:sz w:val="28"/>
                <w:szCs w:val="28"/>
              </w:rPr>
              <w:t>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епартамент природных ресурсов и государственного экологического надзора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Cs/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60 01 0000110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доходы местных бюджетов, администрирование которых может осуществляться иными главными администраторами доходов – государственными органам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раснодарского края в пределах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х компетенци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4-01-22T10:05:00Z</cp:lastPrinted>
  <dcterms:modified xsi:type="dcterms:W3CDTF">2015-12-07T11:50:00Z</dcterms:modified>
  <cp:revision>149</cp:revision>
  <dc:subject/>
  <dc:title>Российская Федерация </dc:title>
</cp:coreProperties>
</file>