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решением Совета  Новоберезанского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сельского поселения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ореновского  района                              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____________ № ______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Новоберезанского сельского поселения Кореновского района на 2016 год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4853"/>
        <w:gridCol w:w="1418"/>
      </w:tblGrid>
      <w:tr>
        <w:trPr>
          <w:tblHeader w:val="true"/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тысяч рублей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5,5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1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21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22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30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40 01 0000 11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5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49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моторное масло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прямоуго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8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33 10 0000 11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43 10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9 04050 10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1 05035 10 0000 12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поселений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7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 </w:t>
            </w:r>
            <w:r>
              <w:rPr>
                <w:sz w:val="28"/>
                <w:szCs w:val="28"/>
              </w:rPr>
              <w:t>108 04020 01 1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Безвозмездные 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,5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3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3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Ф и муниципальных образов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на осуществление полномочий по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нных полномочий субъектов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71,0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В.В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3:40:00Z</dcterms:created>
  <dc:creator>Любовь</dc:creator>
  <dc:description/>
  <cp:keywords/>
  <dc:language>en-US</dc:language>
  <cp:lastModifiedBy>USER</cp:lastModifiedBy>
  <cp:lastPrinted>2015-11-11T09:17:00Z</cp:lastPrinted>
  <dcterms:modified xsi:type="dcterms:W3CDTF">2015-12-07T11:57:00Z</dcterms:modified>
  <cp:revision>77</cp:revision>
  <dc:subject/>
  <dc:title>ПРИЛОЖЕНИЕ № 2</dc:title>
</cp:coreProperties>
</file>