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решением Совета Новоберезанского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от ____________ № 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на 2015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560"/>
        <w:gridCol w:w="850"/>
        <w:gridCol w:w="1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В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Сумма, тысяч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/>
              <w:t>84,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1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/>
              <w:t>Расходы на обеспечение функций органов местного самоуправления по непрограммному направлению расходов «Обеспечение деятельности контрольно-счетной палаты муниципального образования Кореновский район» в рамках непрограммного направления деятельности «Контрольно-счетная палата муниципального образования Кореновский район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/>
              <w:t>5720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/>
              <w:t>84,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/>
              <w:t>5720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/>
              <w:t>54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/>
              <w:t>84,8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USER</cp:lastModifiedBy>
  <cp:lastPrinted>2014-12-24T11:46:00Z</cp:lastPrinted>
  <dcterms:modified xsi:type="dcterms:W3CDTF">2015-12-07T14:26:00Z</dcterms:modified>
  <cp:revision>38</cp:revision>
  <dc:subject/>
  <dc:title/>
</cp:coreProperties>
</file>