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  ЗАПИСК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 решения Совета  от 25.02.2016  « О внесении изменений в решение Совета  Новоберезанского сельского поселения Кореновского района от 22.12.2015 № 81 «О бюджете Новоберезанского сельского поселения Кореновского района  на 2016 год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пункты 20 и 21 решения Совета.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березанского сельского поселения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М.М.Ребри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00:00Z</dcterms:created>
  <dc:creator>Админ</dc:creator>
  <dc:description/>
  <cp:keywords/>
  <dc:language>en-US</dc:language>
  <cp:lastModifiedBy>Админ</cp:lastModifiedBy>
  <cp:lastPrinted>2016-02-16T10:10:00Z</cp:lastPrinted>
  <dcterms:modified xsi:type="dcterms:W3CDTF">2016-02-16T06:10:00Z</dcterms:modified>
  <cp:revision>16</cp:revision>
  <dc:subject/>
  <dc:title>ПОЯСНИТЕЛЬНАЯ   ЗАПИСКА</dc:title>
</cp:coreProperties>
</file>