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22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РИЛОЖЕНИЕ №3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к решению Совета Новоберезанского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реновского  района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___________  № ___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4680" w:hanging="0"/>
        <w:rPr/>
      </w:pPr>
      <w:r>
        <w:rPr>
          <w:szCs w:val="28"/>
        </w:rPr>
        <w:t xml:space="preserve">              </w:t>
      </w:r>
      <w:r>
        <w:rPr>
          <w:szCs w:val="28"/>
        </w:rPr>
        <w:t>« ПРИЛОЖЕНИЕ № 6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решением Совета  Новоберезанского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Кореновского  района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22 декабря 2015 года № 8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расходов бюджета поселения 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 xml:space="preserve">  </w:t>
      </w:r>
      <w:r>
        <w:rPr/>
        <w:t>(тыс. рублей)</w:t>
      </w:r>
    </w:p>
    <w:tbl>
      <w:tblPr>
        <w:tblW w:w="104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500"/>
        <w:gridCol w:w="720"/>
        <w:gridCol w:w="540"/>
        <w:gridCol w:w="540"/>
        <w:gridCol w:w="1800"/>
        <w:gridCol w:w="720"/>
        <w:gridCol w:w="1197"/>
      </w:tblGrid>
      <w:tr>
        <w:trPr>
          <w:tblHeader w:val="true"/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о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3,6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березанского сельского поселения Корено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3,6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5,8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4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4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,2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,7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9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2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оренов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30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«Обеспечени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 xml:space="preserve"> работы территориального общественного самоуправления на территории Новоберезанского сельского поселения Кореновского района» на 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муниципальной службы в Новоберезанском сельском поселении Кореновского района» на 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О противодействии коррупции в Новоберезанском сельском поселении Кореновского района на 2016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 последствий  чрезвычайных ситуаций  и стихийных бедствий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 последствий  чрезвычайных ситуаций  и стихийных бедствий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Об утверждении ведомственной целевой программы «Комплексные мероприятия по обеспечению первичных мер пожарной безопасности в Новоберезанском сельском поселении Кореновского района на 2016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1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9,3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модернизация, ремонт и содержание автомобильных дорог, в том числе дорог в поселении (за исключением дорог федерального знач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,3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400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,3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едомственная целевая программы «Капитальный ремонт и ремонт автомобильных дорог местного значения Новоберезанского сельского поселения Кореновского района на 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Информатизация Новоберезанского сельского поселения Кореновского района на 2016годы»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7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землеустройству и землепольз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500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500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малого и среднего предпринимательства в Новоберезанском сельском поселении Кореновского района на 2016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1,7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9</w:t>
            </w:r>
          </w:p>
        </w:tc>
      </w:tr>
      <w:tr>
        <w:trPr>
          <w:trHeight w:val="2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6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0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8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0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0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8</w:t>
            </w:r>
          </w:p>
        </w:tc>
      </w:tr>
      <w:tr>
        <w:trPr>
          <w:trHeight w:val="4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0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8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В области энергосбережения и повышения энергетической эффективности администрации Новоберезанского сельского поселении Кореновского района на 2015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>
          <w:trHeight w:val="4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8,7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8,7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8,7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молодежной политики  в Новоберезанском сельском поселении  Кореновского района на 2016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8,7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  <w:r>
              <w:rPr>
                <w:sz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8,7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8,9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8,9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 с оказанием ими муницип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8,9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,3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ыполнение государственного задания, в том числе содержание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,3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 с оказанием ими государствен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,3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праздничных мероприятий, проводимых в Новоберезанском сельском поселении Кореновского района на 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Старшее поколение на 2016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pacing w:before="28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Ведомственная целевая программа «Кадровое обеспечение муниципальных бюджетных учреждений культуры Новоберезанского сельского поселения Кореновского района» на 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pacing w:before="280" w:after="0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1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1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1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1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2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1»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В.В. 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12">
    <w:name w:val=" Знак 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2:29:00Z</dcterms:created>
  <dc:creator>Щербинина</dc:creator>
  <dc:description/>
  <cp:keywords/>
  <dc:language>en-US</dc:language>
  <cp:lastModifiedBy>Ирина Ивановна</cp:lastModifiedBy>
  <cp:lastPrinted>2015-12-25T09:23:00Z</cp:lastPrinted>
  <dcterms:modified xsi:type="dcterms:W3CDTF">2016-03-10T12:51:00Z</dcterms:modified>
  <cp:revision>112</cp:revision>
  <dc:subject/>
  <dc:title/>
</cp:coreProperties>
</file>