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 ЗАПИС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 решения Совета  от 24.03.2015  « О внесении изменений в решение Совета  Новоберезанского сельского поселения Кореновского района от 22.12.2015 № 81 «О бюджете Новоберезанского сельского поселения Кореновского района  на 2016 год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ая часть бюджета: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-17244,00 тыс.руб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. На основании уведомления от 11 января 2016 №1 по расчетам между бюджетами, в соответствии с пунктом 5 статьи 242 Бюджетного кодекса РФ от 31.07.1998 №145-ФЗ возвращены остатки межбюджетных трансфертов: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БК 99221905000100000151 –729,5 тыс.рублей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На основании уведомления от 20 января 2016 №21,10 по расчетам между бюджетами, в соответствии с пунктом 5 статьи 242 Бюджетного кодекса РФ от 31.07.1998 №145-ФЗ возвращены остатки межбюджетных трансфертов: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КБК 992 218 05010100000151 + 2,5 тыс.рублей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точнили  прогнозные показатели расходной  части бюджета на 2015 год и увеличили общий объем расходов на </w:t>
      </w:r>
      <w:r>
        <w:rPr>
          <w:rFonts w:cs="Times New Roman" w:ascii="Times New Roman" w:hAnsi="Times New Roman"/>
          <w:sz w:val="24"/>
          <w:szCs w:val="24"/>
        </w:rPr>
        <w:t>1962,6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в результате уточнения составит 19933,6тыс.руб       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.Увеличены расходы на финансовое обеспечение  выполнения муниципального задания бюджетных учреждений культуры: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КБК 99208018220000020611 + 80,3тыс.рублей (соглашения №3 от 11.01.2016г., планы финансово-хозяйственной деятельности прилагаются)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Увеличены расходы ,связанные с выполнением мероприятий по землеустройству и землепользованию(выполнение кадастровых работ земельных участков, используемых для размещения автомобильных дорог общего пользования местного значения) 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БК 99204126150000110244 +92,0тыс.рублей (договор прилагается)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3.Увеличены расходы на содержание автомобильных дорог согласно положения о дорожном фонде перераспределение остатка, неиспользованного в 2015 году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БК 99204096140000110244 +1638,5тыс.рублей 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Увеличены расходы на выполнение мероприятий по предупреждению и ликвидации последствий чрезвычайных ситуаций и стихийных бедствий (расчет вероятного вреда ГТС)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БК 99203092180000000244 + 80,0 тыс.рублей.(договор прилагается)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 Увеличены расходы на ВЦП «Информатизация Новоберезанского сельского поселения Кореновского района на 2016 год» (сопровождение ПО АС «Смета» для ведения бух.учета(договор прилагается); неисключительное право пользования СКЗИ «КриптоПРО </w:t>
      </w:r>
      <w:r>
        <w:rPr>
          <w:rFonts w:cs="Times New Roman" w:ascii="Times New Roman" w:hAnsi="Times New Roman"/>
          <w:sz w:val="28"/>
          <w:szCs w:val="28"/>
          <w:lang w:val="en-US"/>
        </w:rPr>
        <w:t>CSP</w:t>
      </w:r>
      <w:r>
        <w:rPr>
          <w:rFonts w:cs="Times New Roman" w:ascii="Times New Roman" w:hAnsi="Times New Roman"/>
          <w:sz w:val="28"/>
          <w:szCs w:val="28"/>
        </w:rPr>
        <w:t>»(копия счета прилагается);право использования программы «Контур-экстерн»(спецификация  к договору прилагается)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БК 99204102610000000244+49,0тыс.рублей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Увеличены расходы местного бюджета  на выполнение мероприятий по физкультуре и спорту(обновление спортивно-игровых площадок (прайс прилагается):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БК 99211029020000010244 +22,8 тыс.рублей;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березанского сельского поселения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М.М.Ребри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0:00Z</dcterms:created>
  <dc:creator>Админ</dc:creator>
  <dc:description/>
  <cp:keywords/>
  <dc:language>en-US</dc:language>
  <cp:lastModifiedBy>Ирина Ивановна</cp:lastModifiedBy>
  <cp:lastPrinted>2016-03-10T11:59:00Z</cp:lastPrinted>
  <dcterms:modified xsi:type="dcterms:W3CDTF">2016-03-10T12:47:00Z</dcterms:modified>
  <cp:revision>15</cp:revision>
  <dc:subject/>
  <dc:title>ПОЯСНИТЕЛЬНАЯ   ЗАПИСКА</dc:title>
</cp:coreProperties>
</file>