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РИЛОЖЕНИЕ №4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к решению Совета Новоберезанского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 района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  № ___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«ПРИЛОЖЕНИЕ № 7 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решением Совета  Новоберезанского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Кореновского  района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2 декабря 2015 года № 81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целевым статьям (муниципальных программ и непрограммны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авлениям деятельности), группам видов расходов классификации </w:t>
      </w:r>
    </w:p>
    <w:p>
      <w:pPr>
        <w:pStyle w:val="Normal"/>
        <w:jc w:val="center"/>
        <w:rPr/>
      </w:pPr>
      <w:r>
        <w:rPr>
          <w:sz w:val="28"/>
          <w:szCs w:val="28"/>
        </w:rPr>
        <w:t>расходов бюджета на 2016 год</w:t>
      </w:r>
    </w:p>
    <w:p>
      <w:pPr>
        <w:pStyle w:val="Normal"/>
        <w:spacing w:lineRule="auto" w:line="360"/>
        <w:jc w:val="right"/>
        <w:rPr/>
      </w:pPr>
      <w:r>
        <w:rPr/>
        <w:t xml:space="preserve">  </w:t>
      </w:r>
      <w:r>
        <w:rPr/>
        <w:t>(тыс. рублей)</w:t>
      </w:r>
    </w:p>
    <w:tbl>
      <w:tblPr>
        <w:tblW w:w="103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320"/>
        <w:gridCol w:w="720"/>
        <w:gridCol w:w="540"/>
        <w:gridCol w:w="540"/>
        <w:gridCol w:w="1800"/>
        <w:gridCol w:w="720"/>
        <w:gridCol w:w="1285"/>
      </w:tblGrid>
      <w:tr>
        <w:trPr>
          <w:tblHeader w:val="true"/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год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3,6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Новоберезанского сельского поселения Коренов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,9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едомственная целевая программа  «Обеспечение работы территориального общественного самоуправления на территории Новоберезанского сельского поселения Кореновского района» на 2016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4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4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едомственная целевая программа «Развитие муниципальной службы в Новоберезанском сельском поселении Кореновского района» на 2016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О противодействии коррупции в Новоберезанском сельском поселении Кореновского района на 2016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ведомственной целевой программы «Комплексные мероприятия по обеспечению первичных мер пожарной безопасности в Новоберезанском сельском поселении Кореновского района на 2016 го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едомственная муниципальная целевая программы «Капитальный ремонт и ремонт автомобильных дорог местного значения Новоберезанского сельского поселения Кореновского района на 2016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Целевая программа «Информатизация Новоберезанского сельского поселения Кореновского района на 2016 год»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7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Поддержка малого и среднего предпринимательства в Новоберезанском сельском поселении Кореновского района на 2016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0              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едомственная целевая программа в области энергосбережения и повышения энергетической эффективности администрации Новоберезанского сельского поселения Кореновского района на 2015-2016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едомственная целевая программа «Развитие молодежной политики в Новоберезанском сельском поселении  Кореновского района на 2016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праздничных мероприятий, проводимых в Новоберезанском сельском поселении Кореновского района на 2015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«Старшее поколение на 2016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pacing w:before="280" w:after="0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Ведомственная целевая программа «Кадровое обеспечение муниципальных бюджетных учреждений культуры Новоберезанского сельского поселения Кореновского района» на 2016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pacing w:before="280" w:after="0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березанского сельского поселения Коренов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1,9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4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4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,2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3,7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9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2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Кореновс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Резервные фонд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30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30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2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 последствий  чрезвычайных ситу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1,3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,3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модернизация, ремонт и содержание автомобильных дорог, в том числе дорог в поселении (за исключением дорог федерального знач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,3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4000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,3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землеустройству и землепользова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5000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5000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0,3</w:t>
            </w:r>
          </w:p>
        </w:tc>
      </w:tr>
      <w:tr>
        <w:trPr>
          <w:trHeight w:val="2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6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000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8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000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и сельски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0000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8</w:t>
            </w:r>
          </w:p>
        </w:tc>
      </w:tr>
      <w:tr>
        <w:trPr>
          <w:trHeight w:val="4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0000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1,7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1,7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1,7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3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6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1,2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  <w:r>
              <w:rPr>
                <w:sz w:val="2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1,2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8,9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sz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8,9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 с оказанием ими муницип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8,9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,3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ыполнение государственного задания, в том числе содержание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,3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 с оказанием ими государствен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1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1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1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 физической культуры и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0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1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0200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1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березанского сельского поселения </w:t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     В.В.Шевченк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12">
    <w:name w:val=" Знак 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8:38:00Z</dcterms:created>
  <dc:creator>Щербинина</dc:creator>
  <dc:description/>
  <cp:keywords/>
  <dc:language>en-US</dc:language>
  <cp:lastModifiedBy>Ирина Ивановна</cp:lastModifiedBy>
  <cp:lastPrinted>2015-12-25T09:24:00Z</cp:lastPrinted>
  <dcterms:modified xsi:type="dcterms:W3CDTF">2016-03-10T12:53:00Z</dcterms:modified>
  <cp:revision>27</cp:revision>
  <dc:subject/>
  <dc:title>                                                                                       ПРИЛОЖЕНИЕ №  3                                                          </dc:title>
</cp:coreProperties>
</file>