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«ПРИЛОЖЕ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от 22 декабря 2015 года № 8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ых  целевых программ, предусмотр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>к финансированию из бюджета поселения в 2016 году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6840"/>
        <w:gridCol w:w="1080"/>
      </w:tblGrid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д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е аботы территориального общественного самоуправления на территории Новоберезанского сельского поселения Кореновского район» на 2016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«Развитие муниципальной службы в Новоберезанском сельском поселении Кореновского района на 2016 год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6 год»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ведомственной целевой программы «Комплексные мероприятия по обеспечению первичных мер пожарной безопасности в Новоберезанском сельском поселении Кореновского района на 2016 год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 Капитальный ремонт и ремонт автомобильных дорог местного значения Новоберезанского сельского поселения Кореновского района на 2016 год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тизация Новоберезанского сельского поселения Кореновского района на 2016годы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 по созданию условий для развития малого и среднего предпринимательства на территории  Новоберезанского сельского поселения Кореновского района на 2016 годы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в области энергосбережения и повышения энергетической эффективности администрации Новоберезанского сельского поселения Кореновского района на 2015-2016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праздничных мероприятий, проводимых в Новоберезанском сельском поселении Кореновского района на 2016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6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едомственная целевая программа «Кадровое обеспечение муниципальных бюджетных учреждений культуры  Новоберезанского  сельского поселения Кореновского района» на 2016 го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в Новоберезанском сельском поселении  Кореновского района на 2016 год»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,9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Header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18:00Z</dcterms:created>
  <dc:creator>Щербинина</dc:creator>
  <dc:description/>
  <cp:keywords/>
  <dc:language>en-US</dc:language>
  <cp:lastModifiedBy>Ирина Ивановна</cp:lastModifiedBy>
  <cp:lastPrinted>2015-12-25T09:26:00Z</cp:lastPrinted>
  <dcterms:modified xsi:type="dcterms:W3CDTF">2016-03-10T12:26:00Z</dcterms:modified>
  <cp:revision>66</cp:revision>
  <dc:subject/>
  <dc:title/>
</cp:coreProperties>
</file>