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ind w:firstLine="851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-  № _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>«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2 декабря 2015 года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0,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,8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,8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6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,9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6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1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1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Ирина Ивановна</cp:lastModifiedBy>
  <cp:lastPrinted>2016-05-12T13:50:00Z</cp:lastPrinted>
  <dcterms:modified xsi:type="dcterms:W3CDTF">2016-05-12T10:50:00Z</dcterms:modified>
  <cp:revision>83</cp:revision>
  <dc:subject/>
  <dc:title/>
</cp:coreProperties>
</file>