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right="14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«ПРИЛОЖЕНИЕ № 7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 декабря 2015 года № 8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х программ и непрограмм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6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20"/>
        <w:gridCol w:w="720"/>
        <w:gridCol w:w="540"/>
        <w:gridCol w:w="540"/>
        <w:gridCol w:w="1800"/>
        <w:gridCol w:w="720"/>
        <w:gridCol w:w="999"/>
      </w:tblGrid>
      <w:tr>
        <w:trPr>
          <w:tblHeader w:val="true"/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2,2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,9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 «Обеспечение работы территориального общественного самоуправления на территории Новоберезанского сельского поселения Кореновского района» на 2016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емонт здания администрации Новоберезанского сельского поселения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4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4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ведомственной целевой программы «Комплексные мероприятия по обеспечению первичных мер пожарной безопасности в Новоберезанском сельском поселении Кореновского района на 2016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 «Капитальный ремонт и ремонт автомобильных дорог местного значения Новоберезанского сельского поселения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,2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,2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«Безопасность дорожного движения на территории Новоберезанского сельского поселения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евая программа «Информатизация Новоберезанского сельского поселения Кореновского района на 2016 год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             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в области энергосбережения и повышения энергетической эффективности администрации Новоберезанского сельского поселения Кореновского района на 2015-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в Новоберезанском сельском поселении 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37.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20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питальный ремонт  и ремонт автомобильных дорог местного значен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1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1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3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8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7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7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еновского района                                                                            А.Н. Назарь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38:00Z</dcterms:created>
  <dc:creator>Щербинина</dc:creator>
  <dc:description/>
  <cp:keywords/>
  <dc:language>en-US</dc:language>
  <cp:lastModifiedBy>Ирина Ивановна</cp:lastModifiedBy>
  <cp:lastPrinted>2016-05-12T14:36:00Z</cp:lastPrinted>
  <dcterms:modified xsi:type="dcterms:W3CDTF">2016-05-12T11:36:00Z</dcterms:modified>
  <cp:revision>43</cp:revision>
  <dc:subject/>
  <dc:title>                                                                                       ПРИЛОЖЕНИЕ №  3                                                          </dc:title>
</cp:coreProperties>
</file>