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решением Совета 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 целевых программ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к финансированию из бюджета поселения в 2016 год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840"/>
        <w:gridCol w:w="1080"/>
      </w:tblGrid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аботы территориального общественного самоуправления на территории Новоберезанского сельского поселения Кореновского район» на 2016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Развитие муниципальной службы в Новоберезанском сельском поселении Кореновского района на 2016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 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2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по созданию условий для развития малого и среднего предпринимательства на территории  Новоберезанского сельского поселения Кореновского района на 2016 годы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Новоберезанском сельском поселении Кореновского района на 2016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6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емонт здания администрации Новоберезанского сельского поселения Кореновского района на 2016 год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6 год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  В.В. Шевченк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8:00Z</dcterms:created>
  <dc:creator>Щербинина</dc:creator>
  <dc:description/>
  <cp:keywords/>
  <dc:language>en-US</dc:language>
  <cp:lastModifiedBy>Ирина Ивановна</cp:lastModifiedBy>
  <cp:lastPrinted>2016-05-12T14:50:00Z</cp:lastPrinted>
  <dcterms:modified xsi:type="dcterms:W3CDTF">2016-05-12T11:50:00Z</dcterms:modified>
  <cp:revision>77</cp:revision>
  <dc:subject/>
  <dc:title/>
</cp:coreProperties>
</file>