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46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 ПРИЛОЖЕНИЕ № 6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2 декабря 2015 года № 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поселения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00"/>
        <w:gridCol w:w="720"/>
        <w:gridCol w:w="540"/>
        <w:gridCol w:w="540"/>
        <w:gridCol w:w="1638"/>
        <w:gridCol w:w="709"/>
        <w:gridCol w:w="1134"/>
      </w:tblGrid>
      <w:tr>
        <w:trPr>
          <w:tblHeader w:val="true"/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980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980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61,8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64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64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60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93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5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2006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6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беспечени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работы территориального общественного самоуправления на территории Новоберезанского сельского поселения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емонт здания администрации Новоберезанского сельского поселения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30020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Об утверждении ведомственной целевой программы «Комплексные мероприятия по обеспечению первичных мер пожарной безопасности в Новоберезанском сельском поселении Кореновского района на 2016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9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7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дорог федер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5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5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ы «Капитальный ремонт и ремонт автомобильных дорог местного значения Новоберезанского сельского поселения Кореновского района на 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4,2</w:t>
            </w:r>
          </w:p>
        </w:tc>
      </w:tr>
      <w:tr>
        <w:trPr>
          <w:trHeight w:val="8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4,2</w:t>
            </w:r>
          </w:p>
        </w:tc>
      </w:tr>
      <w:tr>
        <w:trPr>
          <w:trHeight w:val="8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«Безопасность дорожного движения на территории Новоберезанского сельского поселения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6</w:t>
            </w:r>
          </w:p>
        </w:tc>
      </w:tr>
      <w:tr>
        <w:trPr>
          <w:trHeight w:val="8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питальный ремонт  и ремонт автомобильных дорог местного значен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16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16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тизация Новоберезанского сельского поселения Кореновского района на 2016годы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5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5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малого и среднего предпринимательства в Новоберезанском сельском поселении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3111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572,9</w:t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561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4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8,8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4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8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400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2,8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400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2,8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В области энергосбережения и повышения энергетической эффективности администрации Новоберезанского сельского поселении Кореновского района на 2015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38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8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8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3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 в Новоберезанском сельском поселении 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5</w:t>
            </w:r>
            <w:r>
              <w:rPr/>
              <w:t>31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5</w:t>
            </w:r>
            <w:r>
              <w:rPr/>
              <w:t>31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0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0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0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6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1»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ab/>
        <w:tab/>
        <w:tab/>
        <w:tab/>
        <w:tab/>
        <w:tab/>
        <w:t xml:space="preserve">          В.В. Шевченк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-284" w:hanging="142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    </w:t>
        <w:tab/>
        <w:t>А.Н. Назар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29:00Z</dcterms:created>
  <dc:creator>Щербинина</dc:creator>
  <dc:description/>
  <cp:keywords/>
  <dc:language>en-US</dc:language>
  <cp:lastModifiedBy>Ирина Ивановна</cp:lastModifiedBy>
  <cp:lastPrinted>2016-05-12T14:25:00Z</cp:lastPrinted>
  <dcterms:modified xsi:type="dcterms:W3CDTF">2016-05-12T11:25:00Z</dcterms:modified>
  <cp:revision>134</cp:revision>
  <dc:subject/>
  <dc:title/>
</cp:coreProperties>
</file>