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ind w:firstLine="851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«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2 декабря 2015 года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/>
        <w:t xml:space="preserve">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6,5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1,0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,8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2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4,9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,2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1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,2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7,2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7,2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8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Ирина Ивановна</cp:lastModifiedBy>
  <cp:lastPrinted>2016-07-08T09:52:00Z</cp:lastPrinted>
  <dcterms:modified xsi:type="dcterms:W3CDTF">2016-07-08T07:24:00Z</dcterms:modified>
  <cp:revision>93</cp:revision>
  <dc:subject/>
  <dc:title/>
</cp:coreProperties>
</file>