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ПРИЛОЖЕНИЕ № 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  решением Совета 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/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89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89,6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13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13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13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13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2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2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2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2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6-05-12T14:43:00Z</cp:lastPrinted>
  <dcterms:modified xsi:type="dcterms:W3CDTF">2016-07-08T05:54:00Z</dcterms:modified>
  <cp:revision>64</cp:revision>
  <dc:subject/>
  <dc:title/>
</cp:coreProperties>
</file>