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220" w:leader="none"/>
          <w:tab w:val="right" w:pos="9355" w:leader="none"/>
        </w:tabs>
        <w:ind w:firstLine="851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>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tabs>
          <w:tab w:val="clear" w:pos="708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 xml:space="preserve">решением Совета  Новоберезанского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2 декабря 2015 года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4,6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1,0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2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4,9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3,2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1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,2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34" w:leader="none"/>
          <w:tab w:val="center" w:pos="4946" w:leader="none"/>
        </w:tabs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                                                  Кореновского района</w:t>
        <w:tab/>
        <w:t xml:space="preserve">                                                                       В.В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А.Н. Назар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Ирина Ивановна</cp:lastModifiedBy>
  <cp:lastPrinted>2016-07-21T15:44:00Z</cp:lastPrinted>
  <dcterms:modified xsi:type="dcterms:W3CDTF">2016-09-16T12:28:00Z</dcterms:modified>
  <cp:revision>98</cp:revision>
  <dc:subject/>
  <dc:title/>
</cp:coreProperties>
</file>