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right="1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20"/>
        <w:gridCol w:w="720"/>
        <w:gridCol w:w="540"/>
        <w:gridCol w:w="540"/>
        <w:gridCol w:w="1800"/>
        <w:gridCol w:w="720"/>
        <w:gridCol w:w="999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6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4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 «Капитальный ремонт и ремонт автомобильных дорог местного значения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«Безопасность дорожного движения на территор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6 год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             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в области энергосбережения и повышения энергетической эффективности администрации Новоберезанского сельского поселения Кореновского района на 2015-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37.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20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75.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0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2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                                                 </w:t>
      </w:r>
    </w:p>
    <w:p>
      <w:pPr>
        <w:pStyle w:val="Normal"/>
        <w:ind w:left="-567" w:firstLine="27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 Шевченко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426" w:hanging="114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Ирина Ивановна</cp:lastModifiedBy>
  <cp:lastPrinted>2016-09-16T15:51:00Z</cp:lastPrinted>
  <dcterms:modified xsi:type="dcterms:W3CDTF">2016-09-16T12:52:00Z</dcterms:modified>
  <cp:revision>59</cp:revision>
  <dc:subject/>
  <dc:title>                                                                                       ПРИЛОЖЕНИЕ №  3                                                          </dc:title>
</cp:coreProperties>
</file>