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22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>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468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« ПРИЛОЖЕНИЕ № 6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hanging="0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решением Совета  Новоберезанского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ореновского 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2 декабря 2015 года № 8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бюджета поселения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500"/>
        <w:gridCol w:w="720"/>
        <w:gridCol w:w="540"/>
        <w:gridCol w:w="540"/>
        <w:gridCol w:w="1638"/>
        <w:gridCol w:w="709"/>
        <w:gridCol w:w="1134"/>
      </w:tblGrid>
      <w:tr>
        <w:trPr>
          <w:tblHeader w:val="true"/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984,6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березанского сельского поселения Коре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984,6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01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3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3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100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3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100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3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64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64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60,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1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93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1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5,5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1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2006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оренов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2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2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00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4,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42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Обеспечени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 работы территориального общественного самоуправления на территории Новоберезанского сельского поселения Кореновского района» на 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6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6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униципальной службы в Новоберезанском сельском поселении Кореновского района» на 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О противодействии коррупции в Новоберезанском сельском поселении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емонт здания администрации Новоберезанского сельского поселения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0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0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 (местных администрац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30020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0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4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4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,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4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,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 чрезвычайных ситуаций  и стихийных бедствий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 чрезвычайных ситуаций  и стихийных бедствий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Об утверждении ведомственной целевой программы «Комплексные мероприятия по обеспечению первичных мер пожарной безопасности в Новоберезанском сельском поселении Кореновского района на 2016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74,9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3,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 з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2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2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модернизация, ремонт и содержание автомобильных дорог, в том числе дорог в поселении (за исключением дорог федерального знач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5,5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00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5,5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ы «Капитальный ремонт и ремонт автомобильных дорог местного значения Новоберезанского сельского поселения Кореновского района на 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4,2</w:t>
            </w:r>
          </w:p>
        </w:tc>
      </w:tr>
      <w:tr>
        <w:trPr>
          <w:trHeight w:val="8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4,2</w:t>
            </w:r>
          </w:p>
        </w:tc>
      </w:tr>
      <w:tr>
        <w:trPr>
          <w:trHeight w:val="8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«Безопасность дорожного движения на территории Новоберезанского сельского поселения Кореновского района» на 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,6</w:t>
            </w:r>
          </w:p>
        </w:tc>
      </w:tr>
      <w:tr>
        <w:trPr>
          <w:trHeight w:val="8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питальный ремонт  и ремонт автомобильных дорог местного значения Новоберезанского сельского поселения Коре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16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8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016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8,6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,7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нформатизация Новоберезанского сельского поселения Кореновского района на 2016годы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,7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,7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500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500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малого и среднего предпринимательства в Новоберезанском сельском поселении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>4830,2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>1006,9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конкурса на звание «Лучший орган территориального общественного самоуправления» в 2015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026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>404,3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26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3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>839,1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 з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02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>266,2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2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,2</w:t>
            </w:r>
          </w:p>
        </w:tc>
      </w:tr>
      <w:tr>
        <w:trPr>
          <w:trHeight w:val="2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/>
              <w:t>561,6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400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8,8</w:t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400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8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400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2,8</w:t>
            </w:r>
          </w:p>
        </w:tc>
      </w:tr>
      <w:tr>
        <w:trPr>
          <w:trHeight w:val="4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4000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2,8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В области энергосбережения и повышения энергетической эффективности администрации Новоберезанского сельского поселении Кореновского района на 2015-2016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4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84,2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1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1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3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1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 з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102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5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2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,5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 з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2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2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олодежной политики  в Новоберезанском сельском поселении  Кореновского района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495, 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495, 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раевого конкурса на звание «Лучший орган территориального общественного самоуправления» в 2015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26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26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 з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2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2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,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поэтапное повышение заработной платы работникам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4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76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7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7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муницип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7,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15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5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государствен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00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5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6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6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раздничных мероприятий, проводимых в Новоберезанском сельском поселении Кореновского района на 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таршее поколение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едомственная целевая программа «Кадровое обеспечение муниципальных бюджетных учреждений культуры Новоберезанского сельского поселения Кореновского района» на 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3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3,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2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,8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Иные межбюджетные трансферты на 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 з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02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02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7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00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1»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2634" w:leader="none"/>
          <w:tab w:val="center" w:pos="4946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Глав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В.В. Шевченк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142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-284" w:hanging="142"/>
        <w:jc w:val="both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ind w:left="-426" w:hanging="0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</w:t>
        <w:tab/>
        <w:t>А.Н. Назарь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29:00Z</dcterms:created>
  <dc:creator>Щербинина</dc:creator>
  <dc:description/>
  <cp:keywords/>
  <dc:language>en-US</dc:language>
  <cp:lastModifiedBy>Ирина Ивановна</cp:lastModifiedBy>
  <cp:lastPrinted>2016-09-16T15:47:00Z</cp:lastPrinted>
  <dcterms:modified xsi:type="dcterms:W3CDTF">2016-09-16T12:47:00Z</dcterms:modified>
  <cp:revision>158</cp:revision>
  <dc:subject/>
  <dc:title/>
</cp:coreProperties>
</file>