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3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en-US"/>
        </w:rPr>
        <w:t xml:space="preserve">7 </w:t>
      </w:r>
      <w:r>
        <w:rPr>
          <w:sz w:val="28"/>
          <w:szCs w:val="28"/>
        </w:rPr>
        <w:t>год»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№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местного бюджета - органа 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-  администрации Новоберезанского сельского поселения    Кореновского района при утверждении перечня и кодов глав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оров доходов местного бюджет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</w:t>
            </w:r>
            <w:r>
              <w:rPr>
                <w:sz w:val="28"/>
                <w:szCs w:val="28"/>
              </w:rPr>
              <w:t>– органов государственной    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местных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Управление имущественных и земельных отношений  администрации муниципального образования Кореновский район Краснодарского кра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1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3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4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6013 10 0026 4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 собственность  на которые не разграничена и которые расположены в границах поселений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Ирина Ивановна</cp:lastModifiedBy>
  <cp:lastPrinted>2016-10-25T08:37:00Z</cp:lastPrinted>
  <dcterms:modified xsi:type="dcterms:W3CDTF">2016-10-25T05:38:00Z</dcterms:modified>
  <cp:revision>149</cp:revision>
  <dc:subject/>
  <dc:title>Российская Федерация </dc:title>
</cp:coreProperties>
</file>