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2017 год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0"/>
        <w:gridCol w:w="2252"/>
        <w:gridCol w:w="706"/>
        <w:gridCol w:w="1903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8,4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 « на 2017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Новоберезанском сельском поселении Кореновского района»  на 2017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2 1 00 000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О противодействии коррупции в Новоберезанском сельском поселении Кореновского района» на 2017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ротивопожарной безопасности в Новоберезанском сельском поселении Кореновского района на 2017 год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,0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Новоберезанского сельского поселения Кореновского района» на 2017 год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«Информатизация Новоберезанского сель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и Кореновского района на 2017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» на 2017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» на 2017-2018  годы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7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«Старшее поколение» на 2017 год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олодежной политики в Новоберезанском сельском поселении Кореновского района на 2017 год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-2018 годы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7,9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317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0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1 00 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Новоберезанского сельского поселения Корено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18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51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5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2  00 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00 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 2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 2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Новоберезанского сельского поселения Корено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3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зервные сред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роприятия по информационному обслуживанию деятельности Совета Новоберезанского сельского поселения Кореновского район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002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002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8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9 2 00 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5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5 00 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4 00 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5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4 00 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05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5 00 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5 00 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 4 00 00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803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60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09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2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8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1 2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781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 0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64,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64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0 0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 00 00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3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5-11-12T11:55:00Z</cp:lastPrinted>
  <dcterms:modified xsi:type="dcterms:W3CDTF">2016-10-31T12:12:00Z</dcterms:modified>
  <cp:revision>26</cp:revision>
  <dc:subject/>
  <dc:title>                                                                                       ПРИЛОЖЕНИЕ №  3                                                          </dc:title>
</cp:coreProperties>
</file>