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8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 2017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от _______№______   </w:t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7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020"/>
        <w:gridCol w:w="900"/>
      </w:tblGrid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» на 2017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7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7 год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Новоберезанском сельском поселении Кореновского района на 2017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7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7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7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7-2018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7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7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7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7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год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Ирина Ивановна</cp:lastModifiedBy>
  <cp:lastPrinted>2016-11-09T10:32:00Z</cp:lastPrinted>
  <dcterms:modified xsi:type="dcterms:W3CDTF">2016-11-09T07:32:00Z</dcterms:modified>
  <cp:revision>62</cp:revision>
  <dc:subject/>
  <dc:title/>
</cp:coreProperties>
</file>