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 10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на 2017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к решению Совет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Cs w:val="28"/>
        </w:rPr>
        <w:t xml:space="preserve">от ________ № _____ </w:t>
      </w:r>
    </w:p>
    <w:p>
      <w:pPr>
        <w:pStyle w:val="ConsPlusNormal"/>
        <w:widowControl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Новоберез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Кореновского района на 2017год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</w:t>
      </w:r>
      <w:r>
        <w:rPr/>
        <w:t>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ные бумаги Новоберезан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, полученные Новоберезанским сельским поселением Кореновского района от кредитных организаций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В.В.Шевченко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9:00Z</dcterms:created>
  <dc:creator>Столярова</dc:creator>
  <dc:description/>
  <cp:keywords/>
  <dc:language>en-US</dc:language>
  <cp:lastModifiedBy>Ирина Ивановна</cp:lastModifiedBy>
  <cp:lastPrinted>2013-10-30T16:24:00Z</cp:lastPrinted>
  <dcterms:modified xsi:type="dcterms:W3CDTF">2016-10-24T13:09:00Z</dcterms:modified>
  <cp:revision>44</cp:revision>
  <dc:subject/>
  <dc:title>Приложение ___</dc:title>
</cp:coreProperties>
</file>