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 ЗАПИС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 решения Совета  от 28.03.2017  « О внесении изменений в решение Совета  Новоберезанского сельского поселения Кореновского района от 25.11.2016 № 145 «О бюджете Новоберезанского сельского поселения Кореновского района  на 2017 год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-24118,7 тыс.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ы доходы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На основании уведомления от 24 января 2017 №10 по расчетам между бюджетами, в соответствии с пунктом 5 статьи 242 Бюджетного кодекса РФ от 31.07.1998 №145-ФЗ возвращены остатки межбюджетных трансфертов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КБК 992 218 60010100000151 + 0,1 тыс.рубле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основании уведомления от января 2017 года № 58 Министерства культуры Краснодарского края в соответствии с законом Краснодарского края от 19.12.2016 года №3515-КЗ «О краевом бюджете на 2017 год и плановый период 2018-2019 годов» увеличены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БК 992 202 29999 10 0000 151 +4194,6 тыс.рубле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На основании уведомления по расчетам между бюджетами от 28 декабря 2016 года №1863 Администрации Краснодарского края(федеральный) уменьшить доходы на субвенции на осуществление первичного воинского учета на территориях, где отсутствуют военные комиссариаты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БК 992 202 35118 10 0000 151 -4,4 тыс.рублей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точнили  прогнозные показатели расходной  части бюджета на 2017 год и увеличили общий объем расходов на </w:t>
      </w:r>
      <w:r>
        <w:rPr>
          <w:rFonts w:cs="Times New Roman" w:ascii="Times New Roman" w:hAnsi="Times New Roman"/>
          <w:sz w:val="24"/>
          <w:szCs w:val="24"/>
        </w:rPr>
        <w:t>6542,7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в результате уточнения составит 26471,1тыс.руб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Уменьшены расходы на мероприятия, связанные с осуществлением первичного воинского учета на территориях, где отсутствуют военные комиссариаты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КБК 992 0203 5240051180 244 -4,4 тыс.рублей;</w:t>
      </w:r>
    </w:p>
    <w:p>
      <w:pPr>
        <w:pStyle w:val="Normal"/>
        <w:tabs>
          <w:tab w:val="left" w:pos="709" w:leader="none"/>
        </w:tabs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Увеличены расходы на предоставление субсидий на поэтапное повышение уровня средней заработной платы работников муниципальных учреждений Краснодарского края в 2017 году в целях выполнения указов президента РФ (копии соглашений №4,5,6 от 27.02.2017 года прилагаются):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БК 992 0801 1010460120 611 +4194,6 тыс.рублей;</w:t>
      </w:r>
    </w:p>
    <w:p>
      <w:pPr>
        <w:pStyle w:val="Normal"/>
        <w:tabs>
          <w:tab w:val="left" w:pos="709" w:leader="none"/>
        </w:tabs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Увеличены расходы в рамках реализации ВЦП «Кадровое обеспечение муниципальных бюджетных учреждений культуры Новоберезанского сельского поселения Кореновского района на 2017 год» на осуществление денежных выплат стимулирующего характера отдельным категориям работников учреждения (копии соглашений №4,5,6 от 27.02.2017 года прилагаются) :</w:t>
      </w:r>
    </w:p>
    <w:p>
      <w:pPr>
        <w:pStyle w:val="Normal"/>
        <w:tabs>
          <w:tab w:val="left" w:pos="709" w:leader="none"/>
        </w:tabs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БК 992 0801 3310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120 611 +1490.3 тыс.рублей;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 планируется из свободного остатка, сложившегося на 01.01.2017 года(ведомость свободного остатка прилагается);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4.Увеличены расходы на выполнение мероприятий по предупреждению и ликвидации последствий чрезвычайных ситуаций и стихийных бедствий (расчет вероятного вреда ГТС №124 возле поселка Пролетарского на реке Сухенькая дог№18/17 от 17.02.2017 прилагается; №99(ГТС,расположена в северо-западной части границ Новоберезанского сп в 1,5 км от пос. Анапский дог.№19/17 от 17.02.2017г.прилагается);)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БК 99203095250000000244 + 70,0 тыс.рублей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верждении бюджета на 2017 год в связи с дефицитом средств на этапе планирования на это мероприятие было заложено 100,0 тыс.рублей. Финансирование расходов  планируется из свободного остатка, сложившегося на 01.01.2017 года(ведомость свободного остатка прилагается);</w:t>
      </w:r>
    </w:p>
    <w:p>
      <w:pPr>
        <w:pStyle w:val="Normal"/>
        <w:tabs>
          <w:tab w:val="left" w:pos="709" w:leader="none"/>
        </w:tabs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5. Увеличены расходы местного бюджета  на выполнение мероприятий по физкультуре и спорту(заработная плата спорт-инструкторам):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БК 99211029020000010244 +107,80 тыс.рублей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верждении бюджета на 2017 год в связи с дефицитом средств на этапе планирования на это мероприятие было заложено 83,3 тыс.рублей. Финансирование расходов  планируется из свободного остатка, сложившегося на 01.01.2017 года(ведомость свободного остатка и расчет потребности на оплату услуг прилагаются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 Увеличены расходы на выполнение мероприятий по благоустройству «уличное освещение» (плата электрику за обслуживание уличного освещения-расчет и контракт на оказание услуг прилагаются) , финансирование расходов  планируется из свободного остатка, сложившегося на 01.01.2017 года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БК 99205036240000210244+13,0 тыс.рублей (в связи с дефицитом средств на этапе планирования на это мероприятие было заложено 68,8 тыс.руб)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7.Увеличены расходы на выполнение мероприятий ВЦП «Сохранение культурного наследия (памятников истории и культуры) в Новоберезанском сельском поселении на 2017 год»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БК 99201133810000000244 +145,8 тыс.рублей (проект постановления об утверждении ВЦП направлен в КСП Кореновского района для получения заключения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 планируется из свободного остатка, сложившегося на 01.01.2017 года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8. Увеличены расходы на выполнение мероприятий ВЦП «Ремонт здания администрации Новоберезанского сельского поселения Кореновского района на 2017 год»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БК 99201133610000000244 +275,6 тыс.рублей (проект постановления об утверждении ВЦП направлен в КСП Кореновского района для получения заключения)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 планируется из свободного остатка, сложившегося на 01.01.2017 года;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9. Увеличены расходы на выполнение мероприятий по решению вопросов в области жилищно-коммунального хозяйства (приобретение извести, краски для благоустройства территории; мотокосы, косилки, масел для замены, ГСМ для обеспечения работы техники, применяемой при благоустройстве территории поселения; спецодежды для работников МКУ для обеспечения деятельности подведомственных учреждений. Расходы были заложены с дефицитом. Счета прилагаются )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БК 99205055220000020244+250,0 тыс.рублей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 планируется из свободного остатка, сложившегося на 01.01.2017 года;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березанского сельского поселения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М.М.Ребрик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0:00Z</dcterms:created>
  <dc:creator>Админ</dc:creator>
  <dc:description/>
  <cp:keywords/>
  <dc:language>en-US</dc:language>
  <cp:lastModifiedBy>Ирина Ивановна</cp:lastModifiedBy>
  <cp:lastPrinted>2017-03-13T15:55:00Z</cp:lastPrinted>
  <dcterms:modified xsi:type="dcterms:W3CDTF">2017-03-13T12:57:00Z</dcterms:modified>
  <cp:revision>24</cp:revision>
  <dc:subject/>
  <dc:title>ПОЯСНИТЕЛЬНАЯ   ЗАПИСКА</dc:title>
</cp:coreProperties>
</file>