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7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8 марта 2017 года №___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«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220"/>
        <w:jc w:val="center"/>
        <w:rPr/>
      </w:pPr>
      <w:r>
        <w:rPr>
          <w:sz w:val="28"/>
          <w:szCs w:val="28"/>
        </w:rPr>
        <w:t xml:space="preserve">от 25 ноября 2016 года №145   </w:t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ых  целевых программ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к финансированию из бюджета поселения в 2017 год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7020"/>
        <w:gridCol w:w="900"/>
      </w:tblGrid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е работы территориального общественного самоуправления на территории Новоберезанского сельского поселения Кореновского район» на 2017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«Развитие муниципальной службы в Новоберезанском сельском поселении Кореновского района на 2017г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7 год»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обеспечению первичных мер пожарной безопасности в Новоберезанском сельском поселении Кореновского района на 2017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 Капитальный ремонт и ремонт автомобильных дорог местного значения Новоберезанского сельского поселения Кореновского района на 2017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7годы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по созданию условий для развития малого и среднего предпринимательства на территории  Новоберезанского сельского поселения Кореновского района на 2017 г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7-2018 г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праздничных мероприятий, проводимых в Новоберезанском сельском поселении Кореновского района на 2017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7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омственная целевая программа «Кадровое обеспечение муниципальных бюджетных учреждений культуры  Новоберезанского  сельского поселения Кореновского района» на 2017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8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7 год»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монт здания администрации Новоберезанского сельского  поселения Кореновского района на 2017 год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7 год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хранение культурного наследия (памятников истории и культуры) в Новоберезанском сельском поселении Кореновского района на 2017 год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8:00Z</dcterms:created>
  <dc:creator>Щербинина</dc:creator>
  <dc:description/>
  <cp:keywords/>
  <dc:language>en-US</dc:language>
  <cp:lastModifiedBy>Ирина Ивановна</cp:lastModifiedBy>
  <cp:lastPrinted>2017-03-13T15:00:00Z</cp:lastPrinted>
  <dcterms:modified xsi:type="dcterms:W3CDTF">2017-03-13T12:01:00Z</dcterms:modified>
  <cp:revision>69</cp:revision>
  <dc:subject/>
  <dc:title/>
</cp:coreProperties>
</file>