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марта 2017 года №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 ноября 2016 года  №14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0"/>
        <w:gridCol w:w="2269"/>
        <w:gridCol w:w="689"/>
        <w:gridCol w:w="1903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71,1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Новоберезанского сельского поселения Кореновского района «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Новоберезанском сельском поселении Кореновского района» 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2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О противодействии коррупции в Новоберезанском сельском поселении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ротивопожарной безопасност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Новоберезанского сельского поселения Кореновского района»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«Информатизация Новоберезанского сель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поселении Кореновского района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» на 2017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администрации Новоберезанского сельского поселения Кореновского района» на 2017-2018 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«Старшее поколение» на 2017 г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олодежной политик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-2018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 1 00 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.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.6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3229.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1 00 0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18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51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5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2 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зерв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ероприятия по информационному обслуживанию деятельности Совета Новоберезанского сельского поселения Кореновского райо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6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5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31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31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3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3.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.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4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мероприятия в сфере культур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8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781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 0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64,9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64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0 02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91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4.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.6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6-11-28T14:15:00Z</cp:lastPrinted>
  <dcterms:modified xsi:type="dcterms:W3CDTF">2017-03-13T11:53:00Z</dcterms:modified>
  <cp:revision>33</cp:revision>
  <dc:subject/>
  <dc:title>                                                                                       ПРИЛОЖЕНИЕ №  3                                                          </dc:title>
</cp:coreProperties>
</file>