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>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 марта 2017 года №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«ПРИЛОЖЕНИЕ № 4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 ноября 2016 года №145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Новоберезанского сельского поселения Кореновского района на 2017год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853"/>
        <w:gridCol w:w="1418"/>
      </w:tblGrid>
      <w:tr>
        <w:trPr>
          <w:tblHeader w:val="true"/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тысяч рублей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4,2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1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21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22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30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4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5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4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моторное масло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прямоуго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3,5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33 10 0000 1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43 10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1 05035 10 0000 12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7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 </w:t>
            </w:r>
            <w:r>
              <w:rPr>
                <w:sz w:val="28"/>
                <w:szCs w:val="28"/>
              </w:rPr>
              <w:t>108 04020 01 1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езвозмездные 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4,4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94,6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Ф и муниципальных образов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по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нных полномочий субъектов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60010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18,7»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40:00Z</dcterms:created>
  <dc:creator>Любовь</dc:creator>
  <dc:description/>
  <cp:keywords/>
  <dc:language>en-US</dc:language>
  <cp:lastModifiedBy>Ирина Ивановна</cp:lastModifiedBy>
  <cp:lastPrinted>2017-03-13T13:37:00Z</cp:lastPrinted>
  <dcterms:modified xsi:type="dcterms:W3CDTF">2017-03-13T10:37:00Z</dcterms:modified>
  <cp:revision>90</cp:revision>
  <dc:subject/>
  <dc:title>ПРИЛОЖЕНИЕ № 2</dc:title>
</cp:coreProperties>
</file>