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ИЛОЖЕНИЕ №  4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т 24.09.2014 №8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«ПРИЛОЖЕНИЕ № 11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 w:val="28"/>
          <w:szCs w:val="28"/>
        </w:rPr>
        <w:t>от 25.12.2013 № 272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х программ и непрограмм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классифик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на 2014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8"/>
        <w:gridCol w:w="720"/>
        <w:gridCol w:w="512"/>
        <w:gridCol w:w="574"/>
        <w:gridCol w:w="1196"/>
        <w:gridCol w:w="695"/>
        <w:gridCol w:w="1343"/>
      </w:tblGrid>
      <w:tr>
        <w:trPr>
          <w:tblHeader w:val="true"/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57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я работы территориального общественного самоуправления на территории Новоберезанского сельского поселения Коренов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Развития и совершенствования системы гражданской обороны, защиты населения от ЧС природного и техногенного характера, обеспечения безопасности людей на водных объектах, пожарной безопасности, укрепления правопорядка и повышения уровня общественной безопасности, профилактике терроризма и экстремизма на  территории Новоберезанского сельского поселения Кореновского района в 2014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муниципаль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Информатизация Новоберезанского сельского поселения Кореновского района на 2014-2015 год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Целевая программа           «Энергосбережение и повышения энергетической эффективности в   Новоберезанском сельском поселении Кореновского района на 2013 – 2014 годы»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в Новоберезанском сельском поселении  Кореновского района на 2014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4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 Развитие муниципального бюджетного учреждения культуры  Новоберезанском сельском поселении Кореновского района « Комсомольская сельская библиотека» на 2014-2015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0" w:after="28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 Библиотека и семья» 2014 год</w:t>
            </w:r>
          </w:p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8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47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47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47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47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0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  и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00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, работ и услуг для государственных нужд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информационному обслуживанию деятельности Совета  Новоберезанского сельского поселения и администрации Новоберезанского сельского поселения Коренов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Поощрение победителей краевого смотра-конкурса на звание лучшее поселение Краснодарского края за 2013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ощрение победителей краевого смотра-конкурса на звание лучшее поселение Краснодарского края за 2013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Краснодарского края на 2014-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460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460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правил землепользования и застройки и подготовке сведений о границах территориальных зон для внесения в государственный кадастр недвижимости по документам градостроительного зон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2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2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7,1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4,8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Поощрение победителей краевого смотра-конкурса на звание лучшее поселение Краснодарского края за 2013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6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6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62400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62400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3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9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0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0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460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460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 обязательств  по обеспечению 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 по Краснодарскому краю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В.В.Шевченк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38:00Z</dcterms:created>
  <dc:creator>Щербинина</dc:creator>
  <dc:description/>
  <cp:keywords/>
  <dc:language>en-US</dc:language>
  <cp:lastModifiedBy>USER</cp:lastModifiedBy>
  <cp:lastPrinted>2014-10-05T10:13:00Z</cp:lastPrinted>
  <dcterms:modified xsi:type="dcterms:W3CDTF">2014-10-05T06:13:00Z</dcterms:modified>
  <cp:revision>7</cp:revision>
  <dc:subject/>
  <dc:title>                                                                                       ПРИЛОЖЕНИЕ №  3                                                          </dc:title>
</cp:coreProperties>
</file>