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изменений к проекту решения Совета Новоберезанского сельского поселения Кореновского района «О внесении изменений в решение Совета Новоберезанского сельского поселения от 25 декабря 2013 года №272 «О бюджете Новоберезанского сельского поселения Кореновского района на 2014 год (с изменениями от 28 января 2014 года № 282, от 29 мая 2014 года № 304, от 17 июня 2014 года № 307, от 25 июля 2014 года №308, от 22 августа 2014 года №314, от 24 сентября 2014 года №8)».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ходная ча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очнили  прогнозные показатели доходной части бюджета на 2014 год и увеличили общий объем доходов на 142,0 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овые показатели по доходам в 2014 году составляют 28689,7 тыс.рублей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Увеличен объем  доходов от сдачи в аренду имущества ,находящегося в оперативном управлении поселения по коду дохода 992 11105035 10 0000 120 на сумму 52,0 тыс.рублей. Увеличение доходов произошло за счет увеличения арендной площади, предоставляемой ФГУП «Почта России»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величен объем доходов от денежных пожертвований, предоставляемых физическими лицами получателям средств бюджетных поселений по коду доходов 992 20705020 10 0000 180 на сумму 90,0 тыс.рублей.(Единовременная выплата)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очнили  прогнозные показатели расходной  части бюджета на 2014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лановые показатели по расходам в 2014 году составляют 29457,7 тыс. рублей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величены расходы на функционирование высших органов исполнительной власти местных администраций  на 142,0 тыс.рублей ( 01 04 5210001 121) Расходы доведены до норматива согласно постановления № 968 от 29.08.2013 года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отдела         </w:t>
      </w:r>
    </w:p>
    <w:p>
      <w:pPr>
        <w:pStyle w:val="Normal"/>
        <w:snapToGrid w:val="false"/>
        <w:spacing w:lineRule="auto" w:line="24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березанского сельского поселения</w:t>
      </w:r>
    </w:p>
    <w:p>
      <w:pPr>
        <w:pStyle w:val="Normal"/>
        <w:snapToGrid w:val="false"/>
        <w:spacing w:lineRule="auto" w:line="24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                                                                        М.М.Ребрикова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14:00Z</dcterms:created>
  <dc:creator>Natali</dc:creator>
  <dc:description/>
  <cp:keywords/>
  <dc:language>en-US</dc:language>
  <cp:lastModifiedBy>USER</cp:lastModifiedBy>
  <cp:lastPrinted>2014-10-05T09:44:00Z</cp:lastPrinted>
  <dcterms:modified xsi:type="dcterms:W3CDTF">2014-10-05T05:44:00Z</dcterms:modified>
  <cp:revision>6</cp:revision>
  <dc:subject/>
  <dc:title>                                                          Председателю</dc:title>
</cp:coreProperties>
</file>