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ЛОЖЕНИЕ №  3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24.09.2014 №8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ПРИЛОЖЕНИЕ № 5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>от 25.12.2013 № 272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я на 2014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2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8"/>
        <w:gridCol w:w="720"/>
        <w:gridCol w:w="512"/>
        <w:gridCol w:w="574"/>
        <w:gridCol w:w="1196"/>
        <w:gridCol w:w="695"/>
        <w:gridCol w:w="1460"/>
      </w:tblGrid>
      <w:tr>
        <w:trPr>
          <w:tblHeader w:val="true"/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57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6,2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47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47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47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47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474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0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  и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0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, работ и услуг для государствен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информационному обслуживанию деятельности Совета  Новоберезанского сельского поселения и администрации Новоберезанского сельского поселения Коренов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5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я работы территориального общественного самоуправления на территории Новоберезанского сельского поселения Коренов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Поощрение победителей краевого смотра-конкурса на звание лучшее поселение Краснодарского края за 2013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Развития и совершенствования системы гражданской обороны, защиты населения от ЧС природного и техногенного характера, обеспечения безопасности людей на водных объектах, пожарной безопасности, укрепления правопорядка и повышения уровня общественной безопасности, профилактике терроризма и экстремизма на  территории Новоберезанского сельского поселения Кореновского района в 2014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9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смотра-конкурса на звание лучшее поселение Краснодарского края за 2013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муниципаль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 Краснодарского края на 2014- 201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460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60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евая программа «Информатизация Новоберезанского сельского поселения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3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правил землепользования и застройки и подготовке сведений о границах территориальных зон для внесения в государственный кадастр недвижимости по документам градостроительного зон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2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30,0          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2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,2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Поощрение победителей краевого смотра-конкурса на звание лучшее поселение Краснодарского края за 2013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6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6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62400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62400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3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3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Целевая программа           «Энергосбережение и повышения энергетической эффективности в   Новоберезанском сельском поселении Кореновского района на 2013 – 2014 годы»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9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9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9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4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7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737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на дополнительную помощь местным бюджетам для решения социально значимых вопросов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460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7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460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 обязательств  по обеспечению 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 по Краснодарскому краю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9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9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4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 Развитие муниципального бюджетного учреждения культуры  Новоберезанском сельском поселении Кореновского района «Комсомольская сельская библиотека» на 2014-2015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 Библиотека и семья»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6:32:00Z</dcterms:created>
  <dc:creator>Щербинина</dc:creator>
  <dc:description/>
  <cp:keywords/>
  <dc:language>en-US</dc:language>
  <cp:lastModifiedBy>USER</cp:lastModifiedBy>
  <cp:lastPrinted>2014-10-05T10:08:00Z</cp:lastPrinted>
  <dcterms:modified xsi:type="dcterms:W3CDTF">2014-10-05T06:09:00Z</dcterms:modified>
  <cp:revision>11</cp:revision>
  <dc:subject/>
  <dc:title>                                                                                 ПРИЛОЖЕНИЕ №  3                                                            </dc:title>
</cp:coreProperties>
</file>