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ПРИЛОЖЕНИЕ</w:t>
      </w:r>
      <w:r>
        <w:rPr>
          <w:sz w:val="28"/>
          <w:szCs w:val="28"/>
        </w:rPr>
        <w:t xml:space="preserve">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роекту от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 исполнении бюджета за 2012 год</w:t>
      </w:r>
    </w:p>
    <w:p>
      <w:pPr>
        <w:pStyle w:val="Normal"/>
        <w:ind w:right="-447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полнение расходов бюджета Новоберезанского сельского поселения Кореновского района за  2012 года по разделам и подразделам функциональной классификации расходов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808"/>
        <w:gridCol w:w="1978"/>
        <w:gridCol w:w="2090"/>
        <w:gridCol w:w="1930"/>
        <w:gridCol w:w="1758"/>
        <w:gridCol w:w="1422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и подраздел функциональной классификации расходо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решением Совета Новоберезанского сельского поселения Корен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«О бюджете Новоберезанского сельского поселения Корен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на 2012 год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на 2012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   2012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 бюджетной росписи за  201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8,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17,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17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1,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1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6,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3751,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1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 ,</w:t>
            </w:r>
          </w:p>
          <w:p>
            <w:pPr>
              <w:pStyle w:val="Normal"/>
              <w:rPr/>
            </w:pPr>
            <w:r>
              <w:rPr/>
              <w:t>Налоговых и таможенных органов и органов финансового ( финансово-бюджетного) надзор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0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>6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>66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100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,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4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,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1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 чрезвычайных ситуаций и стихийных бедствий, гражданская оборон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5,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4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7,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4136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е вопросы в области национальной </w:t>
            </w:r>
          </w:p>
          <w:p>
            <w:pPr>
              <w:pStyle w:val="Normal"/>
              <w:rPr/>
            </w:pPr>
            <w:r>
              <w:rPr/>
              <w:t>экономик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0,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9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95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7,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7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,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3,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3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6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7,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7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ёжная политика и оздоровление дете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3,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09,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69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3,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09,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69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и спор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,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 и физическая культура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,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77,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26,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8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                                                                           В.В.Шевченко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638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5:09:00Z</dcterms:created>
  <dc:creator>Александровна</dc:creator>
  <dc:description/>
  <cp:keywords/>
  <dc:language>en-US</dc:language>
  <cp:lastModifiedBy>USER</cp:lastModifiedBy>
  <cp:lastPrinted>2009-07-14T09:32:00Z</cp:lastPrinted>
  <dcterms:modified xsi:type="dcterms:W3CDTF">2012-10-29T14:43:00Z</dcterms:modified>
  <cp:revision>98</cp:revision>
  <dc:subject/>
  <dc:title/>
</cp:coreProperties>
</file>