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right="41" w:hanging="0"/>
        <w:rPr/>
      </w:pPr>
      <w:r>
        <w:rPr/>
        <w:t>ПРИЛОЖЕНИЕ № 2</w:t>
      </w:r>
    </w:p>
    <w:p>
      <w:pPr>
        <w:pStyle w:val="Normal"/>
        <w:ind w:right="41" w:hanging="0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овоберезанского</w:t>
      </w:r>
    </w:p>
    <w:p>
      <w:pPr>
        <w:pStyle w:val="Normal"/>
        <w:ind w:left="6840" w:right="41" w:hanging="0"/>
        <w:rPr/>
      </w:pPr>
      <w:r>
        <w:rPr/>
        <w:t>сельского поселения Кореновского района</w:t>
      </w:r>
    </w:p>
    <w:p>
      <w:pPr>
        <w:pStyle w:val="Normal"/>
        <w:ind w:left="6840" w:right="41" w:hanging="0"/>
        <w:rPr/>
      </w:pPr>
      <w:r>
        <w:rPr/>
        <w:t>от ________2013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Новоберезан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з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6"/>
        <w:gridCol w:w="520"/>
        <w:gridCol w:w="583"/>
        <w:gridCol w:w="1131"/>
        <w:gridCol w:w="646"/>
        <w:gridCol w:w="1334"/>
        <w:gridCol w:w="1080"/>
        <w:gridCol w:w="1080"/>
        <w:gridCol w:w="900"/>
      </w:tblGrid>
      <w:tr>
        <w:trPr>
          <w:tblHeader w:val="true"/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Новоберезанского сельского поселения Кореновского района "О бюджете Новоберезанского сельского поселения Кореновского района на 2012 го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 к уточненной бюджетной росписи за  20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34" w:hRule="atLeast"/>
        </w:trPr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02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 финансово- бюджетного) надзор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ревизионное управление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служиванию деятельности Совета – органа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 на 2012 год».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 на 2012-2013 г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развитие муниципальной службы в Новоберезанском сельском поселении на 2012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« Развития и совершенствования системы гражданской обороны, защиты населения от ЧС природного и техногенного характера, обеспечения 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территории Новоберезанского сельского поселения Кореновского района на 2012 год»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ых конкурсов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й трансферт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дорог действующих сетей общего пользования местного значения и искусственных сооружений на них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Новоберезанского сельского поселения Кореновского района «Реконструкция, капитальный ремонт и ремонт улично-дорожной сети Новоберезанского сельского поселения Кореновского района» на 2012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 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 Капитальный ремонт и ремонт автомобильных дорог местного значения Краснодарского края на 2012-2014 годы в 2012 году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15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П « Капитальный ремонт и ремонт автомобильных дорог местного значения Краснодарского края на 2012-2014 годы в 2012 году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информатизация Новоберезанского сельского поселения 2010-2012 г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Комплексное развитие систем коммунальной инфраструктуры Новоберезанского сельского поселения на 2011-2012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7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 на 2012-2013 г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газопровода низкого давления поселка Анапског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ых конкурсов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3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государствен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ыполнение государственного задания, в том числе содержание имущества 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Субсидии бюджетным учреждениям на возмещение нормативных затрат, связанных  с оказанием ими государственных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услу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5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5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отдельных категорий работников муниципальных учреждений в сфере культуры, искусства и кинематографии рамках реализации мероприятий долгосрочной кра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8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80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аевые программ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евая целевая программа « Содействие субъектам физичкой культуры и спорта и развитие массового спорта на Кубани» на 2012-2014 год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2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2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праздничных мероприятий, проводимых в Новоберезанском сельском поселении Кореновского района на 2012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5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2 год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ая программа « Развитие муниципального бюджетного учреждения культуры Новоберезанского сельского поселения Кореновского района «Комсомольская сельская библиотека» на 2012-2015 годы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0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</w:t>
      </w:r>
    </w:p>
    <w:p>
      <w:pPr>
        <w:pStyle w:val="Normal"/>
        <w:ind w:left="-900" w:hanging="0"/>
        <w:rPr/>
      </w:pPr>
      <w:r>
        <w:rPr/>
        <w:t xml:space="preserve">              </w:t>
      </w:r>
      <w:r>
        <w:rPr/>
        <w:t>Новоберезанского сельского поселения</w:t>
      </w:r>
    </w:p>
    <w:p>
      <w:pPr>
        <w:pStyle w:val="Normal"/>
        <w:ind w:left="-900" w:hanging="0"/>
        <w:rPr/>
      </w:pPr>
      <w:r>
        <w:rPr/>
        <w:t xml:space="preserve">               </w:t>
      </w:r>
      <w:r>
        <w:rPr/>
        <w:t>Кореновского района             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48:00Z</dcterms:created>
  <dc:creator>USER</dc:creator>
  <dc:description/>
  <cp:keywords/>
  <dc:language>en-US</dc:language>
  <cp:lastModifiedBy>USER</cp:lastModifiedBy>
  <cp:lastPrinted>2012-11-22T20:33:00Z</cp:lastPrinted>
  <dcterms:modified xsi:type="dcterms:W3CDTF">2012-11-22T17:35:00Z</dcterms:modified>
  <cp:revision>81</cp:revision>
  <dc:subject/>
  <dc:title/>
</cp:coreProperties>
</file>