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 4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 00.12.2014 №00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«ПРИЛОЖЕНИЕ № 11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.12.2013 № 27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а 2014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196"/>
        <w:gridCol w:w="695"/>
        <w:gridCol w:w="1343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6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я работы территориального общественного самоуправления на территории Новоберезанского сельского поселения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4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4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          «Энергосбережение и повышения энергетической эффективности в   Новоберезанском сельском поселении Кореновского района на 2013 – 2014 годы»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 Развитие муниципального бюджетного учреждения культуры  Новоберезанском сельском поселении Кореновского района « Комсомольская сельская библиотека» на 2014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0" w:after="28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 Библиотека и семья» 2014 год</w:t>
            </w:r>
          </w:p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60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60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60,»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  и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, работ и услуг для государственных нужд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 Новоберезанского сельского поселения и администрации Новоберезанского сельского поселения Корен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Краснодарского края на 2014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правил землепользования и застройки и подготовке сведений о границах территориальных зон для внесения в государственный кадастр недвижимости по документам градостроительного зо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2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 обязательств  по обеспечению 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 по Краснодарскому краю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USER</cp:lastModifiedBy>
  <cp:lastPrinted>2014-10-05T10:13:00Z</cp:lastPrinted>
  <dcterms:modified xsi:type="dcterms:W3CDTF">2014-12-09T08:57:00Z</dcterms:modified>
  <cp:revision>24</cp:revision>
  <dc:subject/>
  <dc:title>                                                                                       ПРИЛОЖЕНИЕ №  3                                                          </dc:title>
</cp:coreProperties>
</file>