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 № ___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«ПРИЛОЖЕНИЕ № 7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УТВЕРЖДЕНО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шением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68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2.12.2014 № 29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х программ и непрограмм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5 год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2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8"/>
        <w:gridCol w:w="720"/>
        <w:gridCol w:w="512"/>
        <w:gridCol w:w="574"/>
        <w:gridCol w:w="1196"/>
        <w:gridCol w:w="695"/>
        <w:gridCol w:w="1460"/>
      </w:tblGrid>
      <w:tr>
        <w:trPr>
          <w:tblHeader w:val="true"/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7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 «Обеспечение работы территориального общественного самоуправления на территории Новоберезанского сельского поселения Кореновского района»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4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Новоберезанского хуторского казачьего общества на территории Новоберезанского сельского поселения Кореновского района на 2015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ая программа «Развития и совершенствования системы гражданской обороны, защиты населения от ЧС природного и техногенного характера, обеспечения безопасности людей на водных объектах, пожарной безопасности, укрепления правопорядка и повышения уровня общественной безопасности, профилактике терроризма и экстремизма на  территории Новоберезанского сельского поселения Кореновского района в 2015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муниципаль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Информатизация Новоберезанского сельского поселения Кореновского района на 2014-2015 год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4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             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в Новоберезанском сельском поселении  Кореновского района на 2015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5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,8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информационному обслуживанию деятельности Совета  Новоберезанского сельского поселения и администрации Новоберезанского сельского поселения Коренов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питальный ремонт и ремонт  автомобильных дорог местного зна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60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00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5,0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2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2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8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8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2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2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2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38:00Z</dcterms:created>
  <dc:creator>Щербинина</dc:creator>
  <dc:description/>
  <cp:keywords/>
  <dc:language>en-US</dc:language>
  <cp:lastModifiedBy>USER</cp:lastModifiedBy>
  <cp:lastPrinted>2015-03-12T10:49:00Z</cp:lastPrinted>
  <dcterms:modified xsi:type="dcterms:W3CDTF">2015-04-16T07:23:00Z</dcterms:modified>
  <cp:revision>33</cp:revision>
  <dc:subject/>
  <dc:title>                                                                                       ПРИЛОЖЕНИЕ №  3                                                          </dc:title>
</cp:coreProperties>
</file>