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center"/>
        <w:rPr>
          <w:sz w:val="28"/>
          <w:szCs w:val="28"/>
        </w:rPr>
      </w:pPr>
      <w:r>
        <w:rPr/>
        <w:t xml:space="preserve"> 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к решению Совета Новоберезанского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реновского  район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___________  № ___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</w:t>
      </w:r>
      <w:r>
        <w:rPr/>
        <w:t>«</w:t>
      </w:r>
      <w:r>
        <w:rPr>
          <w:sz w:val="28"/>
          <w:szCs w:val="28"/>
        </w:rPr>
        <w:t>ПРИЛОЖЕНИЕ № 6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решением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реновского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_____________№ _____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поселения на 2015 г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8"/>
        <w:gridCol w:w="720"/>
        <w:gridCol w:w="512"/>
        <w:gridCol w:w="574"/>
        <w:gridCol w:w="1196"/>
        <w:gridCol w:w="695"/>
        <w:gridCol w:w="1460"/>
      </w:tblGrid>
      <w:tr>
        <w:trPr>
          <w:tblHeader w:val="true"/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7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7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2,9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7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7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1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Обеспечени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 работы территориального общественного самоуправления на территории Новоберезанского сельского поселения Кореновского района» н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униципальной службы в Новоберезанском сельском поселении Коренов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О противодействии коррупции в Новоберезанском сельском поселении Кореновского района на 2014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Новоберезанского хуторского казачьего общества на территории Новоберезанского сельского поселения Кореновского района на 2015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ационному обслуживанию деятельности Совета 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1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1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1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1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  и стихийных бедствий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8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Развития и совершенствования системы гражданской обороны, защиты населения от ЧС природного и техногенного характера, обеспечения безопасности людей на водных объектах, пожарной безопасности, укрепления правопорядка и повышения уровня общественной безопасности, профилактике терроризма и экстремизма на  территории Новоберезанского сельского поселения Кореновского района в 2015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8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3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питальный ремонт и ремонт автомобильных дорог местного значения Новоберезан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602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602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модернизация, ремонт и содержание автомобильных дорог, в том числе дорог в поселении (за исключением дорог федерального знач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00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муниципальная целевая программы «Капитальный ремонт и ремонт автомобильных дорог местного значения Новоберезанского сельского поселения Кореновского района на 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9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Информатизация Новоберезанского сельского поселения Кореновского района на 2014-2015 годы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9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9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малого и среднего предпринимательства в Новоберезанском сельском поселении Кореновского района на 2014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5,0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2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2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олодежной политики  в Новоберезанском сельском поселении  Кореновского района на 2015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5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5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0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5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2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2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муницип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2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9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государствен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раздничных мероприятий, проводимых в Новоберезанском сельском поселении Кореновского района н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9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9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аршее поколение на 2015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1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1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едомственная целевая программа «Кадровое обеспечение муниципальных бюджетных учреждений культуры Новоберезанского сельского поселения Кореновского района» н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»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В.В. Шевченко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29:00Z</dcterms:created>
  <dc:creator>Щербинина</dc:creator>
  <dc:description/>
  <cp:keywords/>
  <dc:language>en-US</dc:language>
  <cp:lastModifiedBy>USER</cp:lastModifiedBy>
  <cp:lastPrinted>2014-12-24T11:36:00Z</cp:lastPrinted>
  <dcterms:modified xsi:type="dcterms:W3CDTF">2015-04-16T07:07:00Z</dcterms:modified>
  <cp:revision>112</cp:revision>
  <dc:subject/>
  <dc:title/>
</cp:coreProperties>
</file>