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ПРИЛОЖЕНИЕ № 1                                                           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 № _____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«ПРИЛОЖЕНИЕ № 3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12.2012 №216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Новоберезанского сельского поселения Кореновского района на 2013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8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853"/>
        <w:gridCol w:w="1786"/>
      </w:tblGrid>
      <w:tr>
        <w:trPr>
          <w:tblHeader w:val="true"/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оходы, тысяч рублей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0,9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1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21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22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30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4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5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69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85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13 10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23 10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9 0405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13 10 0000 1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13 10 0021 1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13 10 0023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35 10 0000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договоров аренды за земли до разграничения государственной собственности на землю, расположенные в границах поселений (за исключением земель, предназначенных для целей жилищного строительств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ендная плата  и поступления от продажи права на заключение договоров аренды за  земли, предназначенные для целей жилищного строительства, до разграничения государственной собственности на земли, зачисляемые в бюджеты поселе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договоров аренды за земли, находящиеся в собственности поселе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    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9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 108 04020 01 1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4 06013 10 0000 43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 , государственная собственность на которые не разграничена и которые расположены в границах поселений 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Безвозмездные  поступления от других бюджетов бюджетной системы Российской федера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6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6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поселений на поддержку мер по обеспечению сбалансированности бюджетов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5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субъектов РФ и муниципальных образований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на осуществление полномочий по первичного воинского учета на территориях, где отсутствуют военные комиссариат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3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 территориях, где отсутствуют военные комиссариат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3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нных полномочий субъектов РФ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9,9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9,9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поселен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2 07 05020 10 0000 18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88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и иных межбюджетных трансфертов , имеющих целевое назначение , прошлых лет из бюджетов поселени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1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озврат остатков субсидий, субвенций и иных межбюджетных трансфертов , имеющих целевое назначение , прошлых лет из бюджетов поселений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1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0,9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2:40:00Z</dcterms:created>
  <dc:creator>Любовь</dc:creator>
  <dc:description/>
  <cp:keywords/>
  <dc:language>en-US</dc:language>
  <cp:lastModifiedBy>USER</cp:lastModifiedBy>
  <cp:lastPrinted>2013-09-30T16:35:00Z</cp:lastPrinted>
  <dcterms:modified xsi:type="dcterms:W3CDTF">2013-10-03T05:19:00Z</dcterms:modified>
  <cp:revision>97</cp:revision>
  <dc:subject/>
  <dc:title>ПРИЛОЖЕНИЕ № 2</dc:title>
</cp:coreProperties>
</file>