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2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2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2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___ №_______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« 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2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2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2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12.2012 №216    </w:t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ых  целевых программ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к финансированию из бюджета поселения в 2013 год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020"/>
        <w:gridCol w:w="1440"/>
      </w:tblGrid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950601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я работы территориального общественного самоуправления на территории Новоберезанского сельского поселения Кореновского район» на 2013 год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«Развитие муниципальной службы в Новоберезанском сельском поселении Кореновского района на 2013 год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3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Долгосрочная муниципальная целевая программа </w:t>
            </w:r>
            <w:r>
              <w:rPr>
                <w:bCs/>
                <w:sz w:val="28"/>
                <w:szCs w:val="28"/>
              </w:rPr>
              <w:t>«О противодействии коррупции в Новоберезанском сельском поселении Кореновского района на 2013-2015 годы»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4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3 год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5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 Капитальный ремонт и ремонт автомобильных дорог местного значения Новоберезанского сельского поселения Кореновского района на 2013 год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6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лгосрочная муниципальная целевая программа </w:t>
            </w:r>
            <w:r>
              <w:rPr>
                <w:sz w:val="28"/>
                <w:szCs w:val="28"/>
              </w:rPr>
              <w:t>«Информатизация Новоберезанского сельского поселения Кореновского района на 2013-2015 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7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лгосрочная муниципальная целевая программа </w:t>
            </w:r>
            <w:r>
              <w:rPr>
                <w:sz w:val="28"/>
                <w:szCs w:val="28"/>
              </w:rPr>
              <w:t xml:space="preserve">по созданию условий для развития малого и среднего предпринимательства на территории  Новоберезанского сельского поселения Кореновского района на 2012-2013 год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8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</w:rPr>
              <w:t xml:space="preserve">Долгосрочная муниципальная целевая программа </w:t>
            </w:r>
            <w:r>
              <w:rPr>
                <w:sz w:val="28"/>
                <w:szCs w:val="28"/>
              </w:rPr>
              <w:t xml:space="preserve">«Энергосбережение и повышения энергетической эффективности администрации  Новоберезанского сельского поселения Кореновского района на 2013 – 2014 годы»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16,0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9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раздничных мероприятий, проводимых в Новоберезанском сельском поселении Кореновского района на 2013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едомственная целевая программа </w:t>
            </w:r>
            <w:r>
              <w:rPr>
                <w:sz w:val="28"/>
                <w:szCs w:val="28"/>
              </w:rPr>
              <w:t>« Старшее поколение на 2013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1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лгосрочная муниципальная целевая программа « Развитие муниципального бюджетного учреждения культуры Новоберезанского сельского поселения Кореновского района « Комсомольская сельская библиотека» на 2012-2015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ая муниципальная 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2-2013 г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3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ое развития систем коммунальной инфраструктуры Новоберезанского сельского поселения Кореновского района на 2013 год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В.В.Шевченко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8:00Z</dcterms:created>
  <dc:creator>Щербинина</dc:creator>
  <dc:description/>
  <cp:keywords/>
  <dc:language>en-US</dc:language>
  <cp:lastModifiedBy>USER</cp:lastModifiedBy>
  <cp:lastPrinted>2012-12-07T14:21:00Z</cp:lastPrinted>
  <dcterms:modified xsi:type="dcterms:W3CDTF">2012-11-22T15:45:00Z</dcterms:modified>
  <cp:revision>44</cp:revision>
  <dc:subject/>
  <dc:title/>
</cp:coreProperties>
</file>