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 решению Совета Новоберезанского сельского поселения Кореновского района от _____________ № _____ «О внесении изменений и дополнений в решение Совета Новоберезанского сельского поселения Кореновского района от 20 декабря 2012 года № 216 «О бюджете Новоберезанского сельского поселения  Кореновского района на 2013 год» (с изменениями от 23 января 2013 года № 223, от 14 марта 2013 года № 236)</w:t>
      </w: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оходная част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точнили  прогнозные показатели доходной части бюджета на 2013 год и увеличили общий объем доходов на 367,8 тыс.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лановые показатели по доходам в 2013 году составляют 13351,6 тыс.рублей.</w:t>
      </w:r>
    </w:p>
    <w:p>
      <w:pPr>
        <w:pStyle w:val="Normal"/>
        <w:snapToGrid w:val="false"/>
        <w:ind w:left="1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Увеличен объем  на прочии субсидии бюджетам поселений по кодом дохода 2 02 02999 10 0000 151 на сумму 367,8 тыс.рублей.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ая част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точнили  прогнозные показатели расходной  части бюджета на 2013 год и увеличили  общий объем расходов на 367,8 тыс.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лановые показатели по расходам в 2013 году составляют 16245,1 тыс.рублей.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1. Сокращены  расходы на развитие систем коммунальной инфраструктуры Новоберезанского сельского поселения Кореновского района на 19,3 тыс.рублей (992 04 12 3380006 240);</w:t>
      </w:r>
    </w:p>
    <w:p>
      <w:pPr>
        <w:pStyle w:val="Normal"/>
        <w:snapToGrid w:val="false"/>
        <w:jc w:val="both"/>
        <w:rPr/>
      </w:pPr>
      <w:r>
        <w:rPr>
          <w:rFonts w:cs="Times New Roman" w:ascii="Times New Roman" w:hAnsi="Times New Roman"/>
          <w:sz w:val="28"/>
        </w:rPr>
        <w:t>2. Увеличены расходы на ведомственную целевую программу «Комплексное  развитие систем коммунальной инфраструктуры Новоберезанского сельского поселения Кореновского района на 2013 год» на 19,3 тыс.рублей (992 04 12 7950613 240);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3. Увеличены расходы на ведомственную целевую программу « Комплексное развитие систем коммунальной инфраструктуры муниципальных образований Краснодарского края на основе документов территориального планирования на 2011-2013 годы» на 367,8 тыс.рублей ( 992 04 12 5243400 240).</w:t>
      </w:r>
    </w:p>
    <w:p>
      <w:pPr>
        <w:pStyle w:val="Normal"/>
        <w:snapToGrid w:val="false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Т.М.Шпарага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16:26:00Z</dcterms:created>
  <dc:creator>Natali</dc:creator>
  <dc:description/>
  <cp:keywords/>
  <dc:language>en-US</dc:language>
  <cp:lastModifiedBy>USER</cp:lastModifiedBy>
  <cp:lastPrinted>2012-11-22T18:23:00Z</cp:lastPrinted>
  <dcterms:modified xsi:type="dcterms:W3CDTF">2012-11-22T15:47:00Z</dcterms:modified>
  <cp:revision>28</cp:revision>
  <dc:subject/>
  <dc:title/>
</cp:coreProperties>
</file>