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0.00.2014  № 00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5.12.2013 № 272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4 год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4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592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2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5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7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3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 , имеющих целевое назначение , прошлых лет из бюджетов поселен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9,8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USER</cp:lastModifiedBy>
  <cp:lastPrinted>2014-11-07T13:55:00Z</cp:lastPrinted>
  <dcterms:modified xsi:type="dcterms:W3CDTF">2014-11-07T10:57:00Z</dcterms:modified>
  <cp:revision>95</cp:revision>
  <dc:subject/>
  <dc:title>ПРИЛОЖЕНИЕ № 2</dc:title>
</cp:coreProperties>
</file>