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РИЛОЖЕНИЕ № 3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реновского  района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______________ № ____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«ПРИЛОЖЕНИЕ № 5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реновского  района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0.12.2012 № 216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бюджета поселения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тыс. рублей)</w:t>
      </w:r>
    </w:p>
    <w:tbl>
      <w:tblPr>
        <w:tblW w:w="103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708"/>
        <w:gridCol w:w="512"/>
        <w:gridCol w:w="574"/>
        <w:gridCol w:w="1196"/>
        <w:gridCol w:w="695"/>
        <w:gridCol w:w="1134"/>
      </w:tblGrid>
      <w:tr>
        <w:trPr>
          <w:tblHeader w:val="true"/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93,4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березанского сельского поселения Корен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93,4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764,4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2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2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2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2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9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9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5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5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96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Резервные фонд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ационному обслуживанию деятельности Совета – органа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2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2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2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Обеспечения работы территориального общественного самоуправления на территории Новоберезанского сельского поселения Кореновского района» на 201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униципальной службы в Новоберезанском сельском поселении Кореновского района» на 201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госрочная муниципальная целевая программа « О противодействии коррупции в Новоберезанском сельском поселении Кореновского района на 2013-2015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7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99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99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я и совершенствования системы гражданской обороны, защиты населения от ЧС природного и техногенного характера, обеспечения безопасности людей на водных объектах, пожарной безопасности, укрепления правопорядка и повышения уровня общественной безопасности, профилактике терроризма и экстремизма на  территории Новоберезанского сельского поселения Кореновского района в 2013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ы «Капитальный ремонт и ремонт автомобильных дорог местного значения Новоберезанского сельского поселения Кореновского района на 201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домственная целевая программа «Капитальный ремонт и ремонт автомобильных дорог местного значения Краснодарского края на 2012-2014 годы» в 2013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7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домственная целевая программа «Капитальный ремонт и ремонт автомобильных дорог местного значения Краснодарского края на 2012-2014 годы» в 2013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5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7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5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7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зь и информа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Информатизация Новоберезанского сельского поселения Кореновского района на 2013-2015 годы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90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2,3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Поддержка малого и среднего предпринимательства в Новоберезанском сельском поселении Кореновского района на 2012-201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едомственная целевая программ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«Комплексное развитие систем коммунальной инфраструктуры Новоберезанского сельского поселения Кореновского района на 2013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ЦП « Комплексное развитие систем коммунальной инфраструктуры муниципальных образований Краснодарского края на основе документов территориального планирования на 2011-201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34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8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34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8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5,3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5,8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газопровода низкого давления в поселке Анапск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2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3,3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12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5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3710,4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4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4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зел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3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3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,9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,9</w:t>
            </w:r>
          </w:p>
        </w:tc>
      </w:tr>
      <w:tr>
        <w:trPr>
          <w:trHeight w:val="2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муниципальная целевая программа « Энергосбережение и повышения энергетической эффективности в   Новоберезанском сельском поселении Кореновского района на 2013 – 2014 годы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4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26,4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26,4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9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51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51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51,9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15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5,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2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9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9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8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8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муницип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8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7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 с оказанием ими государствен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7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раздничных мероприятий, проводимых в Новоберезанском сельском поселении Кореновского района на 201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9506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9506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таршее поколение на 2013 год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 Развитие муниципального бюджетного учреждения культуры  Новоберезанском сельском поселении Кореновского района « Комсомольская сельская библиотека» на 2012-2015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лгосрочная муниципальная целевая программа «Кадровое обеспечение муниципальных бюджетных учреждений культуры  Новоберезанского  сельского поселения Кореновского района» на 2012-201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6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06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05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05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аевая целевая программа « Содействие субъектам физичкой культуры и спорта и развитие массового спорта на Кубани» на 2012-2014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423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423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лгосрочная краевая  целевая программа «Кадровое обеспечение сферы культуры и искусства Краснодарского края на 2011-201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38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8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тимулирование отдельных категорий работников муниципальных учреждений в сфере культуры, искусства и кинематографии в рамках реализации мероприятий долгосрочной краевой программы «Кадровое обеспечение сферы культуры и искусства Краснодарского края на 2011-2013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38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8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38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8,4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5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63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о-оздоровительная работа и спортивные мероприят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0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1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2000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0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02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 В.В.Шевченко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 Знак Знак Знак Знак Знак Знак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23:00Z</dcterms:created>
  <dc:creator>Щербинина</dc:creator>
  <dc:description/>
  <cp:keywords/>
  <dc:language>en-US</dc:language>
  <cp:lastModifiedBy>USER</cp:lastModifiedBy>
  <cp:lastPrinted>2013-10-25T11:34:00Z</cp:lastPrinted>
  <dcterms:modified xsi:type="dcterms:W3CDTF">2013-10-25T07:34:00Z</dcterms:modified>
  <cp:revision>85</cp:revision>
  <dc:subject/>
  <dc:title/>
</cp:coreProperties>
</file>