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1                                                           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___________ №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0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0.12.2012 №216</w:t>
      </w:r>
    </w:p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овоберезанского сельского поселения Кореновского района на 2013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8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853"/>
        <w:gridCol w:w="1786"/>
      </w:tblGrid>
      <w:tr>
        <w:trPr>
          <w:tblHeader w:val="true"/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ходы, тысяч рублей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69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1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21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22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01 02030 01 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4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1 0205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7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785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1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23 10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3 10 0000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3 10 0021 12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35 10 0000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 и поступления от продажи права на заключение договоров аренды за  земли, предназначенные для целей жилищного строительства, до разграничения государственной собственности на земли, зачисляемые в бюджеты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ная плата и поступления от продажи права на заключение договоров аренды за земли, находящиеся в собственности поселен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   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 108 04020 01 1000 11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4 06013 10 0000 43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 , государственная собственность на которые не разграничена и которые расположены в границах поселений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поддержку мер по обеспечению сбалансированности бюджетов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5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убъектов РФ и муниципальных образований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го воинского учета на территориях, где отсутствуют военные комиссариа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 территориях, где отсутствуют военные комиссариаты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нных полномочий субъектов РФ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,9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бюджетам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88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,0</w:t>
            </w:r>
          </w:p>
        </w:tc>
      </w:tr>
      <w:tr>
        <w:trPr>
          <w:trHeight w:val="32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9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0:00Z</dcterms:created>
  <dc:creator>Любовь</dc:creator>
  <dc:description/>
  <cp:keywords/>
  <dc:language>en-US</dc:language>
  <cp:lastModifiedBy>USER</cp:lastModifiedBy>
  <cp:lastPrinted>2013-10-25T11:32:00Z</cp:lastPrinted>
  <dcterms:modified xsi:type="dcterms:W3CDTF">2013-10-25T07:32:00Z</dcterms:modified>
  <cp:revision>103</cp:revision>
  <dc:subject/>
  <dc:title>ПРИЛОЖЕНИЕ № 2</dc:title>
</cp:coreProperties>
</file>