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решению Совета Новоберезанского сельского поселения Кореновского района от ___________  № _____«О внесении изменений и дополнений в решение Совета Новоберезанского сельского поселения Кореновского района от 20 декабря 2012 года № 216 «О бюджете Новоберезанского сельского поселения  Кореновского района на 2013 год» (с изменениями от 23 января 2013 года № 223, от 14 марта 2013 года № 236, от 10 апреля 2013 года № 241, от 10 июня 2013 года № 246, от 08 августа 2013 года, № 251 от 26 сентября 2013 года № 259, от 23 октября 2013 года  № 262)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ходная час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очнили  прогнозные показатели доходной части бюджета на 2013 год и увеличили общий объем доходов на 10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овые показатели по доходам в 2013 году составляют 26599,9 тыс.рублей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Увеличен налог на доходы физических лиц  по кодом дохода 182 10102010 01 0000 110 на сумму 10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очнили  прогнозные показатели расходной  части бюджета на 2013 год и увеличили  общий объем расходов на 100,0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лановые показатели по расходам в 2013 году составляют 29493,4 тыс. рублей.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величены расходы на функционирование высших органов исполнительной власти местных администраций  на 100,0 тыс.рублей ( 01 04 0020400 120).</w:t>
      </w:r>
    </w:p>
    <w:p>
      <w:pPr>
        <w:pStyle w:val="Normal"/>
        <w:snapToGrid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200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Т.М.Шпара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 Знак Знак Знак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26:00Z</dcterms:created>
  <dc:creator>Natali</dc:creator>
  <dc:description/>
  <cp:keywords/>
  <dc:language>en-US</dc:language>
  <cp:lastModifiedBy>USER</cp:lastModifiedBy>
  <cp:lastPrinted>2013-10-25T11:39:00Z</cp:lastPrinted>
  <dcterms:modified xsi:type="dcterms:W3CDTF">2013-10-25T07:39:00Z</dcterms:modified>
  <cp:revision>70</cp:revision>
  <dc:subject/>
  <dc:title/>
</cp:coreProperties>
</file>