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№ ___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2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8"/>
        <w:gridCol w:w="720"/>
        <w:gridCol w:w="512"/>
        <w:gridCol w:w="574"/>
        <w:gridCol w:w="1196"/>
        <w:gridCol w:w="695"/>
        <w:gridCol w:w="1460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9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9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5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00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работы территориального общественного самоуправления на территории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 Новоберезанского сельского поселения Корен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1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 последствий  чрезвычайных ситуаций  и стихийных бедствий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6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1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модернизация, ремонт и содержание автомобильных дорог, в том числе дорог в поселении (за исключением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00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муниципаль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малого и среднего предпринимательства в Новоберезанском сельском поселении Кореновского района на 2014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2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0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 в Новоберезанском сельском поселении  Кореновского района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4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00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9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5 г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1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Ведомственная целевая программа «Кадровое обеспечение муниципальных бюджетных учреждений культуры Новоберезанского сельского поселения Кореновского района»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pacing w:before="280" w:after="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20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9:00Z</dcterms:created>
  <dc:creator>Щербинина</dc:creator>
  <dc:description/>
  <cp:keywords/>
  <dc:language>en-US</dc:language>
  <cp:lastModifiedBy>User</cp:lastModifiedBy>
  <cp:lastPrinted>2014-12-06T13:35:00Z</cp:lastPrinted>
  <dcterms:modified xsi:type="dcterms:W3CDTF">2014-12-06T10:37:00Z</dcterms:modified>
  <cp:revision>95</cp:revision>
  <dc:subject/>
  <dc:title/>
</cp:coreProperties>
</file>