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           №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местного бюджета - органа 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-  администрации Новоберезанского сельского поселения    Кореновского района при утверждении перечня и кодов гла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оров доходов местного бюджет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4-12-06T13:28:00Z</cp:lastPrinted>
  <dcterms:modified xsi:type="dcterms:W3CDTF">2014-12-06T10:29:00Z</dcterms:modified>
  <cp:revision>145</cp:revision>
  <dc:subject/>
  <dc:title>Российская Федерация </dc:title>
</cp:coreProperties>
</file>