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от __________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ение расходов бюджета Новоберезанского сельского поселения Кореновского района за  первый квартал 2013 года по разделам и подразделам функциональной классификации расходов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808"/>
        <w:gridCol w:w="1978"/>
        <w:gridCol w:w="2090"/>
        <w:gridCol w:w="1930"/>
        <w:gridCol w:w="1758"/>
        <w:gridCol w:w="142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и подраздел функциональной классификации расход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на 2013 год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3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  первый квартал  2013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бюджетной росписи за  2013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3,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2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9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7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ab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12,1</w:t>
            </w:r>
          </w:p>
        </w:tc>
      </w:tr>
      <w:tr>
        <w:trPr>
          <w:trHeight w:val="3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64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81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 чрезвычайных ситуаций и стихийных бедствий, гражданская оборо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6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1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3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7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5,8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2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2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218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2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2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18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 и физическая культур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66,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77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                                                                       В.В.Шевченко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5:09:00Z</dcterms:created>
  <dc:creator>Александровна</dc:creator>
  <dc:description/>
  <cp:keywords/>
  <dc:language>en-US</dc:language>
  <cp:lastModifiedBy>USER</cp:lastModifiedBy>
  <cp:lastPrinted>2012-11-22T20:51:00Z</cp:lastPrinted>
  <dcterms:modified xsi:type="dcterms:W3CDTF">2012-11-22T17:51:00Z</dcterms:modified>
  <cp:revision>95</cp:revision>
  <dc:subject/>
  <dc:title/>
</cp:coreProperties>
</file>