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81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О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воберезанского  сельского поселения</w:t>
      </w:r>
    </w:p>
    <w:p>
      <w:pPr>
        <w:pStyle w:val="Normal"/>
        <w:ind w:left="7380" w:hanging="0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9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02.03.2016 №22-р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З А К Р Е П Л Е Н И Е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й в поселках Новоберезанского сельского поселения Кореновского района по благоустройству и наведению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санитарного порядка, и уничтожению сорной расти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двухмесячника и субботник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556"/>
        <w:gridCol w:w="81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ная террито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1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территории  ФГУП «Березанское» – директор Воронин Ю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горючесмазоч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 Карпушин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 склада горючесмазочных материалов до дороги и вокр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а, смотровая эстакада на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слоце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Косенков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я маслоцеха, ул. Строительная – правая обоч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 от ул. Восточной до ул. Школь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скла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Веселова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 зернотока прилегающей территории по ул. Школьная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кормовый заво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Демин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я комбикормового завода и прилегающ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о ул. Школьная и Строитель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Васьков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склада выдачи зерна и прилегающая улиц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ьная, двор центральной ремонтной мастерской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, прилегающие к склад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це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Друшляков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я вокруг здания электроподстанции до газов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 и до Центральной Ремонтной Мастерск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част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 Полуместная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склад, бывшие территории кирпичного завода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сфальтового, прилегающие территории к дорог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щегося Дома Культуры – ограниченная террито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ми по улице Центральной, Пионерской и оградой пар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. Демченко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бойни с подсобными помещ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ГУП «Березанское»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Нагаец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а и прилегающие скверы к ней, зоопарк, парк 4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ы за  кафе вдоль стадиона по ул. Кочубея   центральн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ора, кафе, территории техсклада, территория бани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ражн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ерь труда и отдыха, отд. № 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Войнович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лагеря, подъездная дорога и вокру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ТФ, зерноток, мехдвор, детский сад № 22, котельная, магази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</w:t>
            </w:r>
          </w:p>
        </w:tc>
      </w:tr>
      <w:tr>
        <w:trPr>
          <w:trHeight w:val="20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№ 1, № 2, №3, №4, № 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е отделе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Терн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Амо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Очер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идор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Войнович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поселков, мехдвор, мехтоков, подъездные дорог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оры, фермы, несанкционированные свал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ые - магазины Сквер по ул. Школьная и вокруг здания администрации</w:t>
            </w:r>
          </w:p>
        </w:tc>
      </w:tr>
      <w:tr>
        <w:trPr>
          <w:trHeight w:val="681" w:hRule="atLeast"/>
        </w:trPr>
        <w:tc>
          <w:tcPr>
            <w:tcW w:w="1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оизводственные объекты и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ерезан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вяз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изим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я вокруг здания прилегающий сквер, колод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ных ли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береза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Булан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по ул. Школьная и вокруг здания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жилищ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. Терсенов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ая котельная и прилегающий сквер по ул. Центральна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плотрасса по 3 м п. Новоберезанского и 2 котельные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мсомольском. База бригады, водозабор, фикал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канализация и водопровод, территория ба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Е. Константи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Власова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округ домов культуры и прилегающий скве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территории клубов отд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Агрострой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Сизых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роизводственной базы и вокруг до дор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Анклав»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оваленко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территория  базы,  территория общ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я до середины доро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лава КФХ       Горбатюк В.С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С. Горбатюк 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енная территория  базы,  территория обще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ьзования до середины дороги,  (территория межд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ражами и остановкой поселка Новоберезанского  по улиц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ной планируемая для  ведения личного подсоб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ерезан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 Кириллова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ие территории к магазинам, контора и сквер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ий к ней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ая больниц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Шелудько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больницы и прилегающая террито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е общеобразовательные школы № 10, № 15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Маляр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Метере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 Рожнева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школьных дворов, спортивных площад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кольные участки</w:t>
            </w:r>
          </w:p>
        </w:tc>
      </w:tr>
      <w:tr>
        <w:trPr>
          <w:trHeight w:val="14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ереза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открыт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го общества «Кореновскрайгаз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Борздов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я участка, газорегуляторных пунктов и вокруг на 5 м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одцы и сквер напротив газового  участка до автогараж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я котельная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одстанц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Синявский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я подстанции и вокруг на 6 м, обрезан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 под электролиниями Усть-Лабинских электриче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й, трансформаторные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киоски, магази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ниматели: И.С. Сторчун, А.В. Божк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Коновал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Шипиты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Ростовский, И.А. Довгаль, А.А. Каминский, Л.В. Курченко, Н.А. Натыкач, Т.В.Каминска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.В. Волков, С.А. Тыщенко, Л.В. Гусева, Назарько Т.Н., П.И. Ульяницк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атирная, В.Н. Ростовская, Т.А. Терехова, Макаров О.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киосков, магазинов, парикмахерских, апте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х площадок используемых для строительст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ередины прилегающих дорог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в  посел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Власова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сквера по ул. Централь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 с северной стороны Дома культуры до дороги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еверной  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е участ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ьцы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двора и участки до дорог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этажные жилые дом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ьцы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ные территории вокруг домов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 АЗС по ул. Строительная 1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Ю. Дворник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о ул. Строительная от АЗС до ул. Восточная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 СО КК «Кореновский КЦСОН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чкасова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сквера по ул. Пионерской (возле дома №1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Новоберезанское хозяйственное объединение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йк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торы земельных участков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о- инвестиционные площадки (нереализованны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а Новоберезанского, обелиски погибшим воинам 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ке Анапском, Новоберезанском. Сквер по проезд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ионерскому, территория стадиона и вокруг на 5 метр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бывшей центральной сад-бригады д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их  доро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под строительство церкви в пос. Новоберезанско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тель храма святых Апостолов Петра и Павла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я под строительство церкви и до   серед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гающих  улиц Мира и  им. Н.Д.Мурад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са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Гут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Вологдина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я детского сада и  прилегающая обществен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до дорог</w:t>
            </w:r>
          </w:p>
        </w:tc>
      </w:tr>
      <w:tr>
        <w:trPr>
          <w:trHeight w:val="7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Ф «Кореновская» ЗА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ы «Агрокомплекс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 В.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рритория  АЗС ограниченная серединой проезжей части доро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ице Северной,  улице Ми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магазина продовольственных товаров ограниченн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единой дорог по улице Центральной, улице Пионерской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етров с южной  и западной стороны магаз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зернотока до середины  окружающи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енная  территория  объектов ПФ «Кореновск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фирмы «Агрокомплекс: стройчасть, автогараж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о-ремонтные мастерские, территория корпусов дл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щивания птицы, ограниченная серединой проезжей ч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 с  восточной стороны, центральная контора., территор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ывшей МТФ, расположенной  по направлению 0, 1 к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ей поселка Комсомольского, скверы перед пруд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мсомольск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 Жолобова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амбулатории до середины проезжей части дорог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ице Школьная</w:t>
            </w:r>
          </w:p>
        </w:tc>
      </w:tr>
      <w:tr>
        <w:trPr>
          <w:trHeight w:val="4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а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ФАПов до середины проезжей части дорог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 «Светлячок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Назарько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нная территория  базы,  территория обще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я до середины дорог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56:00Z</dcterms:created>
  <dc:creator>USER</dc:creator>
  <dc:description/>
  <cp:keywords/>
  <dc:language>en-US</dc:language>
  <cp:lastModifiedBy>Administrator</cp:lastModifiedBy>
  <cp:lastPrinted>2016-03-10T16:34:00Z</cp:lastPrinted>
  <dcterms:modified xsi:type="dcterms:W3CDTF">2016-03-10T13:35:00Z</dcterms:modified>
  <cp:revision>93</cp:revision>
  <dc:subject/>
  <dc:title/>
</cp:coreProperties>
</file>