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>ПРИЛОЖЕНИЕ № 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240" w:hanging="0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>УТВЕРЖДЕН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Новоберезанского сельского поселения                                                                                                     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02.03.2016 № 22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для обеспечения подготовки, организации и проведения двухмесячника и субботника пр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89"/>
      </w:tblGrid>
      <w:tr>
        <w:trPr/>
        <w:tc>
          <w:tcPr>
            <w:tcW w:w="3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ртыч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 Сергеевич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Новоберезанского сельского поселения Коренов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ениами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Георги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з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Стефановна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бщего отдела администрации Новоберезанского сельского поселения Кореновского района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Новоберезанское хозяйственное объединение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территориального общественного самоуправления №3 поселка Братского (по согласованию);</w:t>
            </w:r>
          </w:p>
          <w:p>
            <w:pPr>
              <w:pStyle w:val="Normal"/>
              <w:ind w:lef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территориального общественного самоуправления №4 поселка Раздольного (по согласованию);</w:t>
            </w:r>
          </w:p>
          <w:p>
            <w:pPr>
              <w:pStyle w:val="Normal"/>
              <w:ind w:lef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территориального общественного самоуправления №7 поселка Пролетарского (по согласованию);</w:t>
            </w:r>
          </w:p>
          <w:p>
            <w:pPr>
              <w:pStyle w:val="Normal"/>
              <w:ind w:lef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территориального общественного самоуправления №2 поселка Комсомольского</w:t>
            </w:r>
          </w:p>
          <w:p>
            <w:pPr>
              <w:pStyle w:val="Normal"/>
              <w:ind w:lef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се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жемали Феохарович </w:t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lef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нитарного предприятия Новоберезанского сельского поселения Кореновского района «Жилищно-коммунальное хозяйство» (по согласованию);</w:t>
            </w:r>
          </w:p>
          <w:p>
            <w:pPr>
              <w:pStyle w:val="Normal"/>
              <w:ind w:left="-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lef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территориального общественного самоуправления №5 поселка Песчаного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3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саладдин Ахмед Ог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9" w:type="dxa"/>
            <w:tcBorders/>
          </w:tcPr>
          <w:p>
            <w:pPr>
              <w:pStyle w:val="Normal"/>
              <w:ind w:lef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Совета территориального общественного самоуправления №6 поселка Новоберезанского  (по согласованию);</w:t>
            </w:r>
          </w:p>
          <w:p>
            <w:pPr>
              <w:pStyle w:val="Normal"/>
              <w:ind w:lef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5:29:00Z</dcterms:created>
  <dc:creator>USER</dc:creator>
  <dc:description/>
  <cp:keywords/>
  <dc:language>en-US</dc:language>
  <cp:lastModifiedBy>Administrator</cp:lastModifiedBy>
  <cp:lastPrinted>2016-03-10T09:42:00Z</cp:lastPrinted>
  <dcterms:modified xsi:type="dcterms:W3CDTF">2016-03-10T06:42:00Z</dcterms:modified>
  <cp:revision>67</cp:revision>
  <dc:subject/>
  <dc:title> </dc:title>
</cp:coreProperties>
</file>