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местного бюджета - органа 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-  администрации Новоберезанского сельского поселения    Кореновского района при утверждении перечня и кодов гла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ов доходо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5-12-25T09:17:00Z</cp:lastPrinted>
  <dcterms:modified xsi:type="dcterms:W3CDTF">2015-12-25T06:17:00Z</dcterms:modified>
  <cp:revision>149</cp:revision>
  <dc:subject/>
  <dc:title>Российская Федерация </dc:title>
</cp:coreProperties>
</file>