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22 декабря 2015 года № 81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Arial"/>
          <w:b w:val="false"/>
        </w:rPr>
        <w:t xml:space="preserve">                                 </w:t>
      </w:r>
      <w:r>
        <w:rPr>
          <w:rFonts w:cs="Times New Roman" w:ascii="Times New Roman" w:hAnsi="Times New Roman"/>
          <w:b w:val="false"/>
        </w:rPr>
        <w:t>ПЕРЕЧЕНЬ И КОДЫ</w:t>
      </w:r>
    </w:p>
    <w:p>
      <w:pPr>
        <w:pStyle w:val="TextBody"/>
        <w:rPr/>
      </w:pPr>
      <w:r>
        <w:rPr>
          <w:b w:val="false"/>
        </w:rPr>
        <w:t>главных администраторов доходов и источников финансирования дефицита бюджета Новоберезанского сельского поселения Кореновского района и закрепляемые за ними виды доходов и коды классификации источников финансирования де</w:t>
      </w:r>
      <w:r>
        <w:rPr/>
        <w:t>фицита бюджета посел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Новоберезанского сельского поселения Кореновского район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оберезанского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ендная плата и поступления от продажи права на заключение договоров аренды за земли, находящиеся в собственности поселений </w:t>
            </w:r>
            <w:r>
              <w:rPr>
                <w:sz w:val="28"/>
                <w:szCs w:val="28"/>
              </w:rPr>
              <w:t>(за исключением земельных  участков муниципальных автономных учрежд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бюджетных и автономных учреждений)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</w:t>
            </w:r>
            <w:r>
              <w:rPr>
                <w:color w:val="000000"/>
                <w:sz w:val="28"/>
                <w:szCs w:val="28"/>
                <w:lang w:val="en-US"/>
              </w:rPr>
              <w:t>01995</w:t>
            </w:r>
            <w:r>
              <w:rPr>
                <w:color w:val="000000"/>
                <w:sz w:val="28"/>
                <w:szCs w:val="28"/>
              </w:rPr>
              <w:t xml:space="preserve"> 10 0000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995</w:t>
            </w:r>
            <w:r>
              <w:rPr>
                <w:sz w:val="28"/>
                <w:szCs w:val="28"/>
              </w:rPr>
              <w:t xml:space="preserve"> 10 0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2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 xml:space="preserve">за исключением имущества муниципальных бюджетный и автономных учреждений),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 xml:space="preserve">за исключением имущества муниципальных бюджетных и автономных учреждений),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бюджетных и автономных учреждений, а также имущества  муниципальных  унитарных предприятий, в том числе казенных),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3704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уплаты государственной пошлины в доход местного бюджета за выдачу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зрешения на движение по автомобильным дорогам местного значе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    угод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 01 05010 10 0000 180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 0502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 05099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 02 04041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0000 00 0000 000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2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9 05000 10 0000 151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sz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USER</cp:lastModifiedBy>
  <cp:lastPrinted>2015-12-25T09:14:00Z</cp:lastPrinted>
  <dcterms:modified xsi:type="dcterms:W3CDTF">2015-12-25T06:15:00Z</dcterms:modified>
  <cp:revision>128</cp:revision>
  <dc:subject/>
  <dc:title>Российская Федерация </dc:title>
</cp:coreProperties>
</file>