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2 декабря 2015 года № 81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х администраторов доходов – органов государственной власти   Краснодарского края, применяемые органом местного самоуправления -    администрацией Новоберезанского сельского поселения Кореновского района при     утверждении перечня и кодов  главных администраторов доходов    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rHeight w:val="6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</w:t>
            </w:r>
            <w:r>
              <w:rPr>
                <w:sz w:val="28"/>
                <w:szCs w:val="28"/>
              </w:rPr>
              <w:t>– органов государственной     власти   Краснодарского края, применяемые органом местного самоуправления -    администрацией Новоберезанского сельского поселения Кореновского района при     утверждении перечня и кодов  главных администраторов доходов     местного бюдже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местных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истерство финансов                     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партамент финансово-бюджетного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надзора 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Cs/>
                <w:color w:val="000000"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51000 02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</w:t>
            </w:r>
            <w:r>
              <w:rPr>
                <w:color w:val="000000"/>
                <w:sz w:val="28"/>
                <w:szCs w:val="28"/>
              </w:rPr>
              <w:t>за нарушение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епартамент природных ресурсов и государственного экологического надзора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Cs/>
                <w:color w:val="000000"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60 01 0000110 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ые доходы местных бюджетов, администрирование которых может осуществляться иными главными администраторами доходов – государственными органами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раснодарского края в пределах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их компетенци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Header"/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*</w:t>
      </w:r>
      <w:r>
        <w:rPr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/>
        <w:t>зачисляемым в местные бюджеты</w:t>
      </w:r>
      <w:r>
        <w:rPr>
          <w:szCs w:val="28"/>
        </w:rPr>
        <w:t xml:space="preserve"> в соответствии с законодательством Российской Федерации</w:t>
      </w:r>
      <w:r>
        <w:rPr/>
        <w:t>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er"/>
        <w:rPr/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Header"/>
        <w:ind w:right="-1844" w:hanging="0"/>
        <w:rPr/>
      </w:pPr>
      <w:r>
        <w:rPr>
          <w:sz w:val="28"/>
          <w:szCs w:val="28"/>
        </w:rPr>
        <w:t>Кореновского района                                                                                В.В.Шевчен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7:00Z</dcterms:created>
  <dc:creator>_Tomka</dc:creator>
  <dc:description/>
  <cp:keywords/>
  <dc:language>en-US</dc:language>
  <cp:lastModifiedBy>USER</cp:lastModifiedBy>
  <cp:lastPrinted>2015-12-25T09:15:00Z</cp:lastPrinted>
  <dcterms:modified xsi:type="dcterms:W3CDTF">2015-12-25T06:16:00Z</dcterms:modified>
  <cp:revision>151</cp:revision>
  <dc:subject/>
  <dc:title>Российская Федерация </dc:title>
</cp:coreProperties>
</file>