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9 мая 2017 года №181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ЕНЫ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5 ноября 2016 года  №14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0"/>
        <w:gridCol w:w="2269"/>
        <w:gridCol w:w="689"/>
        <w:gridCol w:w="1903"/>
      </w:tblGrid>
      <w:tr>
        <w:trPr>
          <w:tblHeader w:val="true"/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27,8</w:t>
            </w:r>
          </w:p>
        </w:tc>
      </w:tr>
      <w:tr>
        <w:trPr>
          <w:trHeight w:val="1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работы территориального общественного самоуправления на территории Новоберезанского сельского поселения Кореновского района «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1 1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6,4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1 1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6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Новоберезанском сельском поселении Кореновского района» 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2 1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О противодействии коррупции в Новоберезанском сельском поселении Кореновского района»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ротивопожарной безопасности в Новоберезанском сельском поселении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апитальный ремонт и ремонт автомобильных дорог местного значения Новоберезанского сельского поселения Кореновского района»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ая целевая программа «Информатизация Новоберезанского сельского </w:t>
            </w:r>
          </w:p>
          <w:p>
            <w:pPr>
              <w:pStyle w:val="Normal"/>
              <w:snapToGrid w:val="false"/>
              <w:rPr/>
            </w:pPr>
            <w:r>
              <w:rPr/>
              <w:t>поселении Кореновского района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7,6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7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по созданию условий для развития малого и среднего предпринимательства на территории Новоберезанского сельского поселения Кореновского района» на 2017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администрации Новоберезанского сельского поселения Кореновского района» на 2017-2018  год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Мероприятия, приуроченные к праздничным и памятным датам, проводимые в Новоберезанском сельском поселении Кореновского района на 2017 год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«Старшее поколение» на 2017 год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33 1 00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677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33 1 00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677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олодежной политики в Новоберезанском сельском поселении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-2018 год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Ведомственная целевая программа «Сохранение культурного наследия (памятников истории и культуры) в Новоберезанском сельском поселении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Иные закупки товар, работ и услуг для государствен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1 00 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Ремонт здания администрации Новоберезанского сельского  поселения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.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, работ и услуг для государствен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5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45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1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7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1 1 00 0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7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Новоберезанского сельского поселения Коренов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18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51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5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2  00 60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00 60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 2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Новоберезанского сельского поселения Коренов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езерв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ероприятия по информационному обслуживанию деятельности Совета Новоберезанского сельского поселения Кореновского райо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00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00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9 2 00 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0 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6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4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40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4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5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31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31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4 00 00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3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9.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лата налогов сборов и других платеж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4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культуры и мероприятия в сфере культур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00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600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0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2 0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45,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345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0 02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  <w:r>
              <w:rPr>
                <w:lang w:val="en-US"/>
              </w:rPr>
              <w:t>2</w:t>
            </w:r>
            <w:r>
              <w:rPr/>
              <w:t xml:space="preserve">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3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  <w:r>
              <w:rPr>
                <w:lang w:val="en-US"/>
              </w:rPr>
              <w:t>2</w:t>
            </w:r>
            <w:r>
              <w:rPr/>
              <w:t xml:space="preserve">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83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платы работников муниципальных учреждений Краснодарского края в целях выполнения указов Президент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 04 60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4.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4 60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.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6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Ирина Ивановна</cp:lastModifiedBy>
  <cp:lastPrinted>2017-05-31T09:58:00Z</cp:lastPrinted>
  <dcterms:modified xsi:type="dcterms:W3CDTF">2017-05-31T06:59:00Z</dcterms:modified>
  <cp:revision>48</cp:revision>
  <dc:subject/>
  <dc:title>                                                                                       ПРИЛОЖЕНИЕ №  3                                                          </dc:title>
</cp:coreProperties>
</file>