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2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№5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ab/>
        <w:t xml:space="preserve">                                                                     к решению Совета Новоберезанского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ab/>
        <w:tab/>
        <w:t>сельского поселения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 района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от 29 мая 2017 года №181              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«ПРИЛОЖЕНИЕ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решению Совета Новоберезанского</w:t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ind w:firstLine="5220"/>
        <w:jc w:val="center"/>
        <w:rPr/>
      </w:pPr>
      <w:r>
        <w:rPr>
          <w:sz w:val="28"/>
          <w:szCs w:val="28"/>
        </w:rPr>
        <w:t xml:space="preserve">от 25 ноября 2016 года №145   </w:t>
      </w:r>
    </w:p>
    <w:p>
      <w:pPr>
        <w:pStyle w:val="Normal"/>
        <w:tabs>
          <w:tab w:val="clear" w:pos="708"/>
          <w:tab w:val="left" w:pos="180" w:leader="none"/>
        </w:tabs>
        <w:ind w:left="180"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firstLine="90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ных  целевых программ, предусмотренных </w:t>
      </w:r>
    </w:p>
    <w:p>
      <w:pPr>
        <w:pStyle w:val="Normal"/>
        <w:jc w:val="center"/>
        <w:rPr/>
      </w:pPr>
      <w:r>
        <w:rPr>
          <w:sz w:val="28"/>
          <w:szCs w:val="28"/>
        </w:rPr>
        <w:t>к финансированию из бюджета поселения в 2017 году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6705"/>
        <w:gridCol w:w="1215"/>
      </w:tblGrid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од</w:t>
            </w:r>
          </w:p>
        </w:tc>
        <w:tc>
          <w:tcPr>
            <w:tcW w:w="6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6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«Обеспечение работы территориального общественного самоуправления на территории Новоберезанского сельского поселения Кореновского район» на 2017 год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000</w:t>
            </w:r>
          </w:p>
        </w:tc>
        <w:tc>
          <w:tcPr>
            <w:tcW w:w="6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Ведомственная целевая программа «Развитие муниципальной службы в Новоберезанском сельском поселении Кореновского района на 2017год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3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6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Ведомственная целевая программа «О противодействии коррупции в Новоберезанском сельском поселении Кореновского района на 2017 год»</w:t>
            </w:r>
          </w:p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6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Комплексные мероприятия по обеспечению первичных мер пожарной безопасности в Новоберезанском сельском поселении Кореновского района на 2017год»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000</w:t>
            </w:r>
          </w:p>
        </w:tc>
        <w:tc>
          <w:tcPr>
            <w:tcW w:w="6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 Капитальный ремонт и ремонт автомобильных дорог местного значения Новоберезанского сельского поселения Кореновского района на 2017год»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6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Информатизация Новоберезанского сельского поселения Кореновского района на 2017годы»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6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6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 по созданию условий для развития малого и среднего предпринимательства на территории  Новоберезанского сельского поселения Кореновского района на 2017 год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6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в области энергосбережения и повышения энергетической эффективности администрации Новоберезанского сельского поселения Кореновского района на 2017-2018 годы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6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«Мероприятия, приуроченные к праздничным и памятным датам, проводимые в Новоберезанском сельском поселении Кореновского района на 2017 год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6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Старшее поколение на 2017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6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едомственная целевая программа «Кадровое обеспечение муниципальных бюджетных учреждений культуры  Новоберезанского  сельского поселения Кореновского района» на 2017 го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7,8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000</w:t>
            </w:r>
          </w:p>
        </w:tc>
        <w:tc>
          <w:tcPr>
            <w:tcW w:w="6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молодежной политики в Новоберезанском сельском поселении  Кореновского района на 2017 год»</w:t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000000</w:t>
            </w:r>
          </w:p>
        </w:tc>
        <w:tc>
          <w:tcPr>
            <w:tcW w:w="6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монт здания администрации Новоберезанского сельского  поселения Кореновского района на 2017 год»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5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0000000</w:t>
            </w:r>
          </w:p>
        </w:tc>
        <w:tc>
          <w:tcPr>
            <w:tcW w:w="6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Безопасность дорожного движения на территории Новоберезанского сельского поселения Кореновского района на 2017 год»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8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0000000</w:t>
            </w:r>
          </w:p>
        </w:tc>
        <w:tc>
          <w:tcPr>
            <w:tcW w:w="6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Сохранение культурного наследия (памятников истории и культуры) в Новоберезанском сельском поселении Кореновского района на 2017 год»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8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6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5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Header"/>
        <w:rPr/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  В.В.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1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2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 Знак Знак1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4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18:00Z</dcterms:created>
  <dc:creator>Щербинина</dc:creator>
  <dc:description/>
  <cp:keywords/>
  <dc:language>en-US</dc:language>
  <cp:lastModifiedBy>Ирина Ивановна</cp:lastModifiedBy>
  <cp:lastPrinted>2017-05-30T17:06:00Z</cp:lastPrinted>
  <dcterms:modified xsi:type="dcterms:W3CDTF">2017-05-30T14:06:00Z</dcterms:modified>
  <cp:revision>82</cp:revision>
  <dc:subject/>
  <dc:title/>
</cp:coreProperties>
</file>