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к решению Совета Новоберезанского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>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Normal"/>
        <w:tabs>
          <w:tab w:val="clear" w:pos="708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  29 мая 2017 года  № 181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«ПРИЛОЖЕНИЕ № 6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еновского 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25 ноября 2016 года №145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поселения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04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864"/>
        <w:gridCol w:w="512"/>
        <w:gridCol w:w="574"/>
        <w:gridCol w:w="1794"/>
        <w:gridCol w:w="720"/>
        <w:gridCol w:w="1017"/>
      </w:tblGrid>
      <w:tr>
        <w:trPr>
          <w:tblHeader w:val="true"/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7,8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березанского сельского поселения Кореновского райо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7,8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,8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органов местного самоуправл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средств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Обеспечение  работы территориального общественного самоуправления на территории Новоберезанского сельского поселения Кореновского района» на 2017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униципальной службы в Новоберезанском сельском поселении Кореновского района» на 2017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О противодействии коррупции в Новоберезанском сельском поселении Кореновского района на 2017 год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«Ремонт здания администрации Новоберезанского сельского  поселения Кореновского района на 2017 год»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ационному обслуживанию деятельности Совета  Новоберезанского сельского поселения Кореновского райо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6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  и стихийных бедствий, гражданская оборо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  и стихийных бедствий, гражданская оборо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омплексные мероприятия по обеспечению первичных мер пожарной безопасности в Новоберезанском сельском поселении Кореновского района на 2017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5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8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модернизация, ремонт и содержание автомобильных дорог, в том числе дорог в поселении (за исключением дорог федерального значения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00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ы «Капитальный ремонт и ремонт автомобильных дорог местного значения Новоберезанского сельского поселения Кореновского района на 2017 год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«Безопасность дорожного движения на территории Новоберезанского сельского поселения Кореновского района на 2017 год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6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нформатизация Новоберезанского сельского поселения Кореновского района на 2016годы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оддержка малого и среднего предпринимательства в Новоберезанском сельском поселении Кореновского района на 2017 год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землеустройству и землепользованию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0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0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8,7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6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5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2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8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4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4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6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3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3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В области энергосбережения и повышения энергетической эффективности администрации Новоберезанского сельского поселении Кореновского района на 2017-2018 годы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6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7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7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6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олодежной политики  в Новоберезанском сельском поселении  Кореновского района на 2017 год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3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Культу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3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6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муниципальных услуг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государственных услуг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государственных услуг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9006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Мероприятия, приуроченные к праздничным и памятным датам, проводимые в Новоберезанском сельском поселении Кореновского района на 2017 год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Старшее поколение на 2017 год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едомственная целевая программа «Кадровое обеспечение муниципальных бюджетных учреждений культуры Новоберезанского сельского поселения Кореновского района» на 2017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0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12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77.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0S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77.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на поэтапное повышение уровня средней зарплаты работников муниципальных учреждений Краснодарского края в целях выполнения указов Президента РФ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4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охранение культурного наследия (памятников истории и культуры) в Новоберезанском сельском поселении Кореновского района на 2017 год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6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 физической культуры и спорт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6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»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В.В. 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29:00Z</dcterms:created>
  <dc:creator>Щербинина</dc:creator>
  <dc:description/>
  <cp:keywords/>
  <dc:language>en-US</dc:language>
  <cp:lastModifiedBy>Ирина Ивановна</cp:lastModifiedBy>
  <cp:lastPrinted>2017-05-31T09:56:00Z</cp:lastPrinted>
  <dcterms:modified xsi:type="dcterms:W3CDTF">2017-05-31T06:57:00Z</dcterms:modified>
  <cp:revision>129</cp:revision>
  <dc:subject/>
  <dc:title/>
</cp:coreProperties>
</file>