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показателей индикативного  плана (прогноз) социально-экономического развития Новоберезанского сельского поселения Кореновского района за первый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 xml:space="preserve">Численность зарегистрированных безработных уменьшилась на 7 чел. по сравнению с 1 кварталом  2016 года, уровень регистрируемой безработицы , в % к численности трудоспособного населения в трудоспособном возрасте уменьшился на 0,2 %.     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оголовье КРС на уровне первого квартала 2016 года.  Поголовье птиц на уровне первого квартала 2016 года (366,0тыс.голов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Производство молока составляет 630 тонн, этот показатель на 15,8% ниже уровня 2016 года. </w:t>
      </w:r>
    </w:p>
    <w:p>
      <w:pPr>
        <w:pStyle w:val="TextBody"/>
        <w:ind w:firstLine="708"/>
        <w:jc w:val="both"/>
        <w:rPr/>
      </w:pPr>
      <w:r>
        <w:rPr/>
        <w:t>Показатель производства яиц составил 6,6 млн. штук.</w:t>
      </w:r>
    </w:p>
    <w:p>
      <w:pPr>
        <w:pStyle w:val="TextBody"/>
        <w:ind w:firstLine="708"/>
        <w:jc w:val="both"/>
        <w:rPr/>
      </w:pPr>
      <w:r>
        <w:rPr/>
        <w:t>Объем платных услуг населению в первом квартале 2017 года составил 3,8 тыс.рублей, темп роста по отношению к 1 кварталу 2016 года составил 151% 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Оборот розничной торговли составляет 114,2 тыс. рублей ,показатель вырос на 4,2 тыс.рублей по сравнению с 1 кварталом 2016 года, </w:t>
      </w:r>
      <w:r>
        <w:rPr>
          <w:sz w:val="28"/>
          <w:szCs w:val="28"/>
        </w:rPr>
        <w:t>темп роста по отношению к 1 кварталу 2016 года составил 113,1%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Объём инвестиций в основной капитал, за счет всех источников финансирования (по крупным и средним предприятиям), тыс. рублей уменьшился на 6,6% по сравнению с  2016 годом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оличество субъектов малого предпринимательства в расчете на 1000 человек населения в первом квартале 2017 года составляет 31,7 единиц, осталось на уровне первого квартала 2016 года.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Протяженность освещенных улиц составила за 1 квартал 2017 года 15,2 км, что составляет 28,46% к протяженности автомобильных дорог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Протяженность автомобильных дорог местного значения составляет 53,4 км, в том числе с асфальтовым покрытием 27,4 км, что составляет 51 % к общей протяженности автомобильных дорог,15,560 км с гравийным покрытием-29% к общей протяженности автомобильных дорог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/>
      </w:pPr>
      <w:r>
        <w:rPr>
          <w:sz w:val="28"/>
        </w:rPr>
        <w:t xml:space="preserve">Новоберезанского сельского поселения  </w:t>
      </w:r>
    </w:p>
    <w:p>
      <w:pPr>
        <w:pStyle w:val="Normal"/>
        <w:rPr>
          <w:sz w:val="28"/>
        </w:rPr>
      </w:pPr>
      <w:r>
        <w:rPr>
          <w:sz w:val="28"/>
        </w:rPr>
        <w:t>Кореновского района                                                                                 М.М. Реб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17:00Z</dcterms:created>
  <dc:creator>User</dc:creator>
  <dc:description/>
  <cp:keywords/>
  <dc:language>en-US</dc:language>
  <cp:lastModifiedBy>Ирина Ивановна</cp:lastModifiedBy>
  <cp:lastPrinted>2016-09-28T09:19:00Z</cp:lastPrinted>
  <dcterms:modified xsi:type="dcterms:W3CDTF">2017-05-17T10:33:00Z</dcterms:modified>
  <cp:revision>18</cp:revision>
  <dc:subject/>
  <dc:title>       </dc:title>
</cp:coreProperties>
</file>