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6/проект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м Совета Новоберезанского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ено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т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Форма журнал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та проверок юридического лица, индивидуального предпринимателя, граждан проводимых органами  муниципального контрол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начала ведения журнал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/фамилия, имя, отчество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, если имеется) индивидуального предпринимателя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адрес (место нахождения) постоянно действующего исполнительного орган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ого лица/место жительства (место осуществления деятельности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если не совпадает с местом жительства) индивидуального предпринимател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государственный регистрационный номер записи о государственной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юридического лица/индивидуального предпринимателя,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налогоплательщика (для индивидуального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); номер реестровой записи и дата включения сведений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естр субъектов малого или среднего предпринимательств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субъектов малого или среднего предпринимательст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: 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фамилия, имя, отчество (в случае, если имеется),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олжность лица (лиц), ответственного за ведение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журнала учета проверок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в случае, если имеется),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уководителя юридического лица,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индивидуального предпринимател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widowControl/>
        <w:autoSpaceDE w:val="true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/>
        <w:autoSpaceDE w:val="true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форме журнала</w:t>
      </w:r>
    </w:p>
    <w:p>
      <w:pPr>
        <w:pStyle w:val="Normal"/>
        <w:widowControl/>
        <w:suppressAutoHyphens w:val="false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та проверок юридического лица,</w:t>
      </w:r>
    </w:p>
    <w:p>
      <w:pPr>
        <w:pStyle w:val="Normal"/>
        <w:widowControl/>
        <w:suppressAutoHyphens w:val="false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дивидуального предпринимателя,</w:t>
      </w:r>
    </w:p>
    <w:p>
      <w:pPr>
        <w:pStyle w:val="Normal"/>
        <w:widowControl/>
        <w:suppressAutoHyphens w:val="false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аждан проводимых органами</w:t>
      </w:r>
    </w:p>
    <w:p>
      <w:pPr>
        <w:pStyle w:val="Normal"/>
        <w:widowControl/>
        <w:suppressAutoHyphens w:val="false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контроля</w:t>
      </w:r>
    </w:p>
    <w:p>
      <w:pPr>
        <w:pStyle w:val="Style19"/>
        <w:jc w:val="lef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ведения о проводимых проверках</w:t>
      </w:r>
    </w:p>
    <w:p>
      <w:pPr>
        <w:pStyle w:val="Normal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"/>
        <w:gridCol w:w="4474"/>
        <w:gridCol w:w="6"/>
        <w:gridCol w:w="5051"/>
      </w:tblGrid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и окончания проверк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государственного контроля (надзора), наименование органа муниципального контрол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распоряжения о проведении проверк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 и предмет проверк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верки (плановая или внеплановая)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плановой проверк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 ссылкой на ежегодный план проведения проверок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внеплановой выездной проверк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в случае, если имеется), должност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(должностных лиц), проводящего (их) проверку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(лиц), проводившего проверку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В.В. 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1:00Z</dcterms:created>
  <dc:creator>USER</dc:creator>
  <dc:description/>
  <cp:keywords/>
  <dc:language>en-US</dc:language>
  <cp:lastModifiedBy>USER</cp:lastModifiedBy>
  <cp:lastPrinted>2013-10-08T13:22:00Z</cp:lastPrinted>
  <dcterms:modified xsi:type="dcterms:W3CDTF">2013-10-08T09:22:00Z</dcterms:modified>
  <cp:revision>13</cp:revision>
  <dc:subject/>
  <dc:title/>
</cp:coreProperties>
</file>