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Новоберезан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ФОРМА РАСПОРЯ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БЕРЕЗАН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от  ________</w:t>
      </w:r>
      <w:r>
        <w:rPr>
          <w:b/>
          <w:color w:val="000000"/>
        </w:rPr>
        <w:t xml:space="preserve"> </w:t>
      </w:r>
      <w:r>
        <w:rPr>
          <w:b/>
          <w:color w:val="FF6600"/>
        </w:rPr>
        <w:t xml:space="preserve">                                                                                      </w:t>
      </w:r>
      <w:r>
        <w:rPr>
          <w:b/>
          <w:color w:val="000000"/>
        </w:rPr>
        <w:t>№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елок  Новоберезан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 проведении______________________________________________ провер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(плановой/внеплановой, документарной/выездной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юридического лица, индивидуального предпринимателя, гражданина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решением Совета Новоберезанского сельского поселения Кореновского района от _________ №_____ «Об утверждении Положения о муниципальном земельном контроле на территории Новоберезанского сельского поселения Кореновского района», уставом Новоберезанского сельского поселения Кореновского района </w:t>
      </w:r>
      <w:r>
        <w:rPr>
          <w:sz w:val="28"/>
          <w:szCs w:val="28"/>
        </w:rPr>
        <w:t>и:</w:t>
      </w:r>
      <w:r>
        <w:rPr>
          <w:b/>
          <w:sz w:val="28"/>
          <w:szCs w:val="28"/>
        </w:rPr>
        <w:t xml:space="preserve"> _________________________</w:t>
      </w:r>
    </w:p>
    <w:p>
      <w:pPr>
        <w:pStyle w:val="TextBody"/>
        <w:ind w:firstLine="187"/>
        <w:rPr/>
      </w:pPr>
      <w:r>
        <w:rPr/>
        <w:t>(указывается, что является целью проведения проверки – либо в соответствии с ежегодным планом проверок, либо в связи с обращениями заявителей)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проверку в отношении</w:t>
      </w:r>
      <w:r>
        <w:rPr>
          <w:rFonts w:cs="Times New Roman" w:ascii="Times New Roman" w:hAnsi="Times New Roman"/>
        </w:rPr>
        <w:t xml:space="preserve">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 (последнее - при 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Место нахождения: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значить лицом (ми), уполномоченным (ми) на проведение проверки</w:t>
      </w:r>
      <w:r>
        <w:rPr>
          <w:rFonts w:cs="Times New Roman" w:ascii="Times New Roman" w:hAnsi="Times New Roman"/>
        </w:rPr>
        <w:t>: 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должностного лица (должностных лиц), уполномоченного (ых) на проведение проверки)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ривлечь к проведению  проверки  в  качестве  экспертов, представителей экспертных организаций следующих лиц: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и привлекаемых к проведению проверки экспертов и (или) наименование 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Установить, что:  настоящая проверка проводится с целью</w:t>
      </w:r>
      <w:r>
        <w:rPr>
          <w:rFonts w:cs="Times New Roman" w:ascii="Times New Roman" w:hAnsi="Times New Roman"/>
        </w:rPr>
        <w:t>: ______________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  установлении  целей  проводимой  проверки  указывается  следующая информация: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 случае проведения плановой проверки: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сылка на утвержденный ежегодный план проведения плановых проверок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в случае проведения внеплановой выездной проверки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 реквизиты   обращений   и   заявлений  юридических  лиц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х  предпринимателей,  поступивших  в  органы  государственного контроля (надзора), органы муниципального контрол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еквизиты приказа (распоряжения) руководителя органа государственного контроля  (надзора),  изданного  в  соответствии  с  поручениями Президента Российской Федерации, Правительства Российской Федерации;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реквизиты  требования  прокурора о проведении внеплановой проверки в рамках  надзора за исполнением законов и реквизиты прилагаемых к требованию материалов и обращений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 в случае проведения внеплановой выездной проверки, которая подлежит согласованию  органами  прокуратуры,  но  в  целях  принятия неотложных мер должна  быть  проведена  незамедлительно  в  связи с причинением вреда либо нарушением   проверяемых  требований,  если  такое  причинение  вреда  либо 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еквизиты 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дачами настоящей проверки являются: __________________________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едметом настоящей проверки является (отметить нужное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людение   обязательных   требований  или  требований,  установле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правовыми актами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ветствие    сведений,   содержащихся   в   уведомлении   о   начал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   отдельных    видов    предпринимательской    деятельност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требованиям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полнение  предписаний  органов  государственного  контроля (надзора), органов муниципального контроля;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 предотвращению  причинения  вреда  жизни,  здоровью  граждан, вреда животным, растениям, окружающей среде;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 предупреждению  возникновения  чрезвычайных  ситуаций  природного и техногенного характер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обеспечению безопасности государств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ликвидации последствий причинения такого вре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Срок проведения проверки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проверки приступить    с «____»___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окончить не позднее     «____» ________________ 20____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Правовые основания проведения проверки: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  процессе   проверки   провести  следующие  мероприятия  по  контролю, необходимые для достижения целей и задач проведения провер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Перечень административных регламентов по осуществлению государственного контроля (надзора), осуществлению муниципального контроля (при их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 указанием наименований, номеров и дат их приняти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 Перечень  документов,   представление   которых   юридическим   лицом, индивидуальным  предпринимателем  необходимо  для  достижения целей и задач проведения проверки:</w:t>
      </w:r>
      <w:r>
        <w:rPr>
          <w:rFonts w:cs="Times New Roman" w:ascii="Times New Roman" w:hAnsi="Times New Roman"/>
        </w:rPr>
        <w:t xml:space="preserve"> 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 руководителя,  заместителя руководителя органа государственного контроля (надзора), органа муниципального  контроля, издавшего распоряжение или приказ о проведении проверк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 и должность должностного лица, непосредственно подготовившего проект распоряжения  (приказа), контактный телефон, электронный адрес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В.В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DejaVu Sans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eastAsia="DejaVu Sans"/>
      <w:kern w:val="2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DejaVu San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прав. подпись)"/>
    <w:basedOn w:val="Normal"/>
    <w:qFormat/>
    <w:pPr>
      <w:widowControl w:val="false"/>
    </w:pPr>
    <w:rPr>
      <w:rFonts w:eastAsia="DejaVu Sans"/>
      <w:kern w:val="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next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06:00Z</dcterms:created>
  <dc:creator>USER</dc:creator>
  <dc:description/>
  <cp:keywords/>
  <dc:language>en-US</dc:language>
  <cp:lastModifiedBy>USER</cp:lastModifiedBy>
  <cp:lastPrinted>2013-10-08T13:20:00Z</cp:lastPrinted>
  <dcterms:modified xsi:type="dcterms:W3CDTF">2013-10-08T09:21:00Z</dcterms:modified>
  <cp:revision>12</cp:revision>
  <dc:subject/>
  <dc:title/>
</cp:coreProperties>
</file>