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А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м Совета Новоберезанского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еновского района</w:t>
      </w:r>
    </w:p>
    <w:p>
      <w:pPr>
        <w:pStyle w:val="Normal"/>
        <w:ind w:left="5529" w:hanging="0"/>
        <w:jc w:val="center"/>
        <w:rPr/>
      </w:pPr>
      <w:r>
        <w:rPr>
          <w:rFonts w:cs="Times New Roman" w:ascii="Times New Roman" w:hAnsi="Times New Roman"/>
          <w:sz w:val="28"/>
        </w:rPr>
        <w:t>от                         №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ФОРМА АКТА ПРОВЕРКИ</w:t>
      </w:r>
    </w:p>
    <w:p>
      <w:pPr>
        <w:pStyle w:val="Style18"/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органом муниципального контроля юридического лица,</w:t>
      </w:r>
    </w:p>
    <w:p>
      <w:pPr>
        <w:pStyle w:val="Style18"/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индивидуального предпринимателя</w:t>
      </w:r>
    </w:p>
    <w:p>
      <w:pPr>
        <w:pStyle w:val="Style18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</w:rPr>
        <w:t>(место составления акта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«____» __________ 20____ г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                                             </w:t>
      </w:r>
      <w:r>
        <w:rPr>
          <w:rFonts w:cs="Times New Roman" w:ascii="Times New Roman" w:hAnsi="Times New Roman"/>
        </w:rPr>
        <w:t>(дата составления акта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время составления акт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Style w:val="Style14"/>
          <w:rFonts w:eastAsia="Courier New"/>
          <w:sz w:val="20"/>
          <w:szCs w:val="20"/>
        </w:rPr>
        <w:t xml:space="preserve">                                                          </w:t>
      </w:r>
    </w:p>
    <w:p>
      <w:pPr>
        <w:pStyle w:val="Normal"/>
        <w:ind w:firstLine="720"/>
        <w:jc w:val="both"/>
        <w:rPr>
          <w:rStyle w:val="Style14"/>
          <w:rFonts w:eastAsia="Courier New"/>
          <w:sz w:val="20"/>
          <w:szCs w:val="20"/>
        </w:rPr>
      </w:pPr>
      <w:r>
        <w:rPr/>
      </w:r>
    </w:p>
    <w:p>
      <w:pPr>
        <w:pStyle w:val="Style18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АКТ ПРОВЕРКИ</w:t>
      </w:r>
    </w:p>
    <w:p>
      <w:pPr>
        <w:pStyle w:val="Style18"/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органом муниципального контроля юридического лица,</w:t>
      </w:r>
    </w:p>
    <w:p>
      <w:pPr>
        <w:pStyle w:val="Style18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индивидуального предпринимателя</w:t>
      </w:r>
    </w:p>
    <w:p>
      <w:pPr>
        <w:pStyle w:val="Style18"/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№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__________</w:t>
      </w:r>
    </w:p>
    <w:p>
      <w:pPr>
        <w:pStyle w:val="Normal"/>
        <w:ind w:firstLine="720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 _____________ 20____ г.           по адресу: 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(место проведения проверки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На основании: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</w:rPr>
        <w:t>(вид документа с указанием реквизитов (номер, дата), фамилии, имени,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чества (в случае, если имеется), должность руководителя, заместителя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уководителя органа государственного контроля (надзора), органа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униципального контроля, издавшего распоряжение или приказ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</w:rPr>
        <w:t>о проведении проверки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была проведена проверка в отношении: 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юридического лица, фамилия, имя и (в случае, если имеется)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отчество индивидуального предпринимателя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проверки: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ней/часов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составлен: ________________________________________________________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</w:rPr>
        <w:t>(наименование органа государственного контроля (надзора) или органа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контроля)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опией распоряжения о проведении проверки ознакомлен: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полняется при проведении выездной проверки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и, имена, отчества (в случае, если имеется), подпись, дата, время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Дата и номер решения  прокурора (его заместителя) о согласовани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проверки: 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</w:rPr>
        <w:t>(заполняется в случае необходимости согласования проверки с органами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прокуратуры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 (а), проводившее проверку: 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в случае, если имеется), должность должностного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 (должностных лиц), проводившего(их) проверку; в случае привлечения к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ю к проверке экспертов, экспертных организаций указываются фамилии,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ена, отчества  (в случае, если имеются), должности экспертов и/или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именование экспертных организаций с указанием реквизитов свидетельства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аккредитации и наименования органа по аккредитации, выдавшего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детельство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проверки присутствовали: 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в случае, если имеется), должность руководителя,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го должностного лица (должностных лиц) или уполномоченного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я юридического лица, уполномоченного представителя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го предпринимателя, уполномоченного представителя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регулируемой организации (в случае проведения проверки члена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регулируемой организации), присутствовавших при проведении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й по проверке)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bookmarkStart w:id="0" w:name="sub_3100"/>
      <w:bookmarkEnd w:id="0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ходе проведения проверки:</w:t>
      </w:r>
    </w:p>
    <w:p>
      <w:pPr>
        <w:pStyle w:val="Style18"/>
        <w:rPr/>
      </w:pPr>
      <w:bookmarkStart w:id="1" w:name="sub_3100"/>
      <w:bookmarkEnd w:id="1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явлены нарушения обязательных требований или требований,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установленных муниципальными правовыми актами (с указанием положени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ормативных) правовых актов): 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</w:rPr>
        <w:t>(с указанием характера нарушений; лиц, допустивших нарушения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явлены несоответствия сведений, содержащихся в уведомлении о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начале осуществления отдельных видов предпринимательской деятельности,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бязательным требованиям (с указанием положений (нормативных) правовых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ов):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явлены факты невыполнения предписаний органов государственного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контроля (надзора), органов муниципального контроля (с указанием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ов выданных предписаний): 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рушений не выявлено 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Запись в </w:t>
      </w:r>
      <w:hyperlink w:anchor="sub_4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Журна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а проверок юридического лица, индивидуальн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я, проводимых органами государственного контроля (надзора),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рганами муниципального контроля внесена (заполняется при проведени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здной проверки)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__________________                                 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(подпись проверяющего)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</w:rPr>
        <w:t>(подпись уполномоченного представител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юридического лица, индивидуального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предпринимателя, его уполномоченного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представителя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Журнал учета проверок юридического лица, индивидуального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редпринимателя, проводимых органами государственного контрол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(надзора), органами муниципального контроля отсутствует (заполняетс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выездной проверки)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__________________                                        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проверяющего)                                          (подпись уполномоченного представителя</w:t>
      </w:r>
    </w:p>
    <w:p>
      <w:pPr>
        <w:pStyle w:val="Style18"/>
        <w:jc w:val="lef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юридического лица, индивидуального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предпринимателя, его уполномоченного</w:t>
      </w:r>
    </w:p>
    <w:p>
      <w:pPr>
        <w:pStyle w:val="Style18"/>
        <w:jc w:val="left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представителя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емые документы: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лиц, проводивших проверку: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С актом проверки ознакомлен(а), копию акта со всеми приложениям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(а):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в случае, если имеется), должность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я, иного должностного лица или уполномоченного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я юридического лица, индивидуального предпринимателя,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го уполномоченного представителя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 __________ 20___ г                                     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подпись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тка об отказе ознакомления с актом проверки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_________________________</w:t>
      </w:r>
    </w:p>
    <w:p>
      <w:pPr>
        <w:pStyle w:val="Style18"/>
        <w:ind w:left="609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уполномоченного</w:t>
      </w:r>
    </w:p>
    <w:p>
      <w:pPr>
        <w:pStyle w:val="Style18"/>
        <w:ind w:left="609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ого лица (лиц),</w:t>
      </w:r>
    </w:p>
    <w:p>
      <w:pPr>
        <w:pStyle w:val="Style18"/>
        <w:ind w:left="6096" w:hanging="0"/>
        <w:jc w:val="center"/>
        <w:rPr/>
      </w:pPr>
      <w:r>
        <w:rPr>
          <w:rFonts w:cs="Times New Roman" w:ascii="Times New Roman" w:hAnsi="Times New Roman"/>
        </w:rPr>
        <w:t>проводившегои проверку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березанского сельского поселения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     В.В. Шевченко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39:00Z</dcterms:created>
  <dc:creator>USER</dc:creator>
  <dc:description/>
  <cp:keywords/>
  <dc:language>en-US</dc:language>
  <cp:lastModifiedBy>USER</cp:lastModifiedBy>
  <cp:lastPrinted>2013-10-08T12:02:00Z</cp:lastPrinted>
  <dcterms:modified xsi:type="dcterms:W3CDTF">2013-10-08T09:02:00Z</dcterms:modified>
  <cp:revision>27</cp:revision>
  <dc:subject/>
  <dc:title/>
</cp:coreProperties>
</file>